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21 г. № 11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Об утверждении Порядк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редоставления и расходования субсидии на возмещение част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недополученных доходов, возникающих в результате государственного регулирования тарифов на перевозку пассажиров автомобильным транспортом  общего пользования в 2021 году</w:t>
      </w:r>
    </w:p>
    <w:p>
      <w:pPr>
        <w:pStyle w:val="TextBody"/>
        <w:spacing w:before="0" w:after="0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0" w:after="0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Руководствуясь </w:t>
      </w:r>
      <w:hyperlink r:id="rId3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целях реализации решения тридцать третьей сессии Собрания депутатов муниципального образования «Коношский муниципальный район» от 25 декабря 2020 года № 355 «О бюджете муниципального образования «Коношский муниципальный район» на 2021 год и на плановый период 2022 и </w:t>
        <w:br/>
        <w:t xml:space="preserve">2023 годов» администрация муниципального образования </w:t>
      </w:r>
      <w:r>
        <w:rPr>
          <w:bCs/>
        </w:rPr>
        <w:t>постановляет: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/>
        <w:t xml:space="preserve">1. Утвердить прилагаемый </w:t>
      </w:r>
      <w:r>
        <w:rPr>
          <w:bCs/>
        </w:rPr>
        <w:t xml:space="preserve">Порядок </w:t>
      </w:r>
      <w:r>
        <w:rPr/>
        <w:t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1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2. Настоящее постановление распространяется на правоотношения, возникшие </w:t>
        <w:br/>
        <w:t>с 01 января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</w:rPr>
        <w:t>МО «Коношский муниципальный район»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81D161F1E036CA9268BD2721548734C6BE7D3D3E6BFEDD51A20B030C0D6D6466734BD1B8C9BB4939A1079AB9C7514024DB7C0FA2C43876y8c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9:00Z</dcterms:created>
  <dc:creator>Customer</dc:creator>
  <dc:description/>
  <cp:keywords/>
  <dc:language>en-US</dc:language>
  <cp:lastModifiedBy>user</cp:lastModifiedBy>
  <cp:lastPrinted>2021-04-01T09:00:00Z</cp:lastPrinted>
  <dcterms:modified xsi:type="dcterms:W3CDTF">2021-04-09T12:51:00Z</dcterms:modified>
  <cp:revision>7</cp:revision>
  <dc:subject/>
  <dc:title>ПРОЕКТ</dc:title>
</cp:coreProperties>
</file>