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марта 2022 г. № 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нкурсе проектов поддержки территориального об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оуправления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порядок проведения конкурса проектов поддержки территориального общественного самоуправления на территории муниципального образования «Коношский муниципальный район» (далее – конкур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ю и проведение конкурса осуществляет администрация муниципального образования «Коношский муниципальный район»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проведения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и поддержка деятельност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лечение населения Коношского района к решению проблем по месту жительства в рамках компетенции территориальных общественных самоуправ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ектов поддержки территориального общественного самоуправления (далее – проект) и поддержка общественных инициати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тендентами на участие в конкурсе (далее – претенденты) являются территориальные общественные самоуправления, ведущие свою деятельность в сельских и городских населенных пунктах муниципального образования «Коношский муниципальный район», совместно с администрациями поселений, входящих в состав муниципального образования «Коношский муниципальный район» (далее – администрации поселений), представившие в администрацию заявки на участие в конкурсе (далее – заяв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частниками конкурса признаются претенденты, которые были допущены конкурсной комиссией к конкурсному отб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язательными условиями участия в конкурсе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заявки обязательным требованиям по финансированию проектов, определенным пунктами 7 и 8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содержания проекта заявленному приоритетному направлению развития территориального общественного самоуправления (далее – приоритетные направления), определенному соглашением о предоставлении иных межбюджетных трансфертов на поддержку территориального общественного самоуправления между администрацией и администрацией Губернатора Архангельской области и Правительства Архангельской области (Приложение № 1 к настоящему Положе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представленного проекта форме, установленной в Приложении № 3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содержания представленных документов требованиям к заявке, определенным пунктом 10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астие в конкурсе предусматривает финансирование представляемых на конкурс проектов за счет средств областного бюджета, районного бюджета, вне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финансирование представляемых на конкурс проектов, за счет внебюджетных средств, возможно осуществлять за счет вклада территориального общественного самоуправления в виде собственных средств – материальных и денежных вложений, волонтерского труда и других не денежных ресурсов (допускается привлечение частных пожертвований, благотворительных и иных средст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редельный размер финансирования одного проекта за счет средств областного и районного бюджетов не может превышать 200 тысяч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дготовка и представление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частники территориальных общественных самоуправлений готовят заявку, согласовывают ее с администрацией поселения и представляют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состав заявки должны входить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б участии в конкурсе (Приложение № 2 к настоящему Положению), согласованное главой (или уполномоченным лицом) администрации поселения и руководителем (или уполномоченным лицом) территориального общественного самоуправления, представившего проек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с указанием проблемы, которую необходимо решить, целей и задач проекта, сроков реализации запланированных мероприятий, ожидаемых результатов реализации, сметы расходов проекта, источников финансирования расходов по проекту (с указанием сумм, привлекаемых из бюджета и внебюджетных источников) по форме, установленной в Приложении № 3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рантийное письмо администрации поселения, подтверждающее готовность софинансировать проект, представляемый на конкурс, с указанием суммы софинансирования за счет вне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На конкурс принимаются проекты, ориентированные на решение проблем в рамках приоритетных направлений (Приложение № 1 к настоящему Положению). Перечень приоритетных направлений подлежит опубликованию в составе информационного сообщения о начале проведения конкурса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>12. Претенденты имеют право подать несколько заявок. К каждой заявке, поданной на конкурс, прилагается полный комплект документов (в соответствии с пунктом 10 настоящего Положения). По итогам конкурса от одного территориального общественного самоуправления может быть отобран только один проект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13. Расходы, связанные с подготовкой и представлением заявок, несут претенденты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>14. Заявки, поступившие по истечении срока, указанного в информационном сообщении о начале проведения конкурса, или не соответствующие пункту 10 настоящего Положения, к рассмотрению не принимаются.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4. Конкурсная комиссия</w:t>
      </w:r>
      <w:bookmarkEnd w:id="0"/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15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 целях проведения конкурса и определения победителей формируется конкурсная комиссия. Персональный состав конкурсной комиссии утверждается распоряжением администрации муниципального образования «Коношский муниципальный район» в количестве не менее 7 членов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онкурсная комиссия действует на основании настоящего Положения. Заседания конкурсной комиссии ведет председатель конкурсной комиссии, в случае его отсутствия -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 дату, время и место проведения заседания конкурсной комиссии и утверждает повестку д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заседание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осит на обсуждение вопросы, связанные с выполнением задач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документы, связанные с выполнением задач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ет функции председателя конкурсной комиссии во время его отсут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ирует и контролирует работу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организационное обеспечение деятельност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ает членов комиссии о дате, времени и месте проведения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приглашает председателей ТОС для участия в заседани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протокол заседания конкурс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трех рабочих дней после рассмотрения, оценки и сопоставления проектов, представленных в заявках на участие в конкурсе, уведомляет ТОС о принятом конкурсной комиссией решении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онкурсная комиссия осуществляет следующие функции: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>принимает решение о допуске (об отказе в допуске) претендентов к участию в конкурсе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осуществляет рассмотрение, оценку и сопоставление проектов, представленных в заявках на участие в конкурсе, по установленным в </w:t>
      </w:r>
      <w:hyperlink w:anchor="P519">
        <w:r>
          <w:rPr>
            <w:rStyle w:val="InternetLink"/>
            <w:rFonts w:cs="Times New Roman" w:ascii="Times New Roman" w:hAnsi="Times New Roman"/>
          </w:rPr>
          <w:t xml:space="preserve">приложении </w:t>
        </w:r>
        <w:r>
          <w:rPr>
            <w:rStyle w:val="InternetLink"/>
            <w:rFonts w:cs="Times New Roman" w:ascii="Times New Roman" w:hAnsi="Times New Roman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</w:rPr>
          <w:t xml:space="preserve"> 4</w:t>
        </w:r>
      </w:hyperlink>
      <w:r>
        <w:rPr>
          <w:rFonts w:cs="Times New Roman" w:ascii="Times New Roman" w:hAnsi="Times New Roman"/>
        </w:rPr>
        <w:t xml:space="preserve"> к настоящему Положению критериям;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>принимает решение о привлечении экспертов, обладающих специальными знаниями и квалификацией, на добровольной и безвозмездной основе для оценки проектов;</w:t>
      </w:r>
    </w:p>
    <w:p>
      <w:pPr>
        <w:pStyle w:val="TextBody"/>
        <w:shd w:fill="auto" w:val="clear"/>
        <w:spacing w:lineRule="auto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пределяет проекты</w:t>
      </w:r>
      <w:r>
        <w:rPr>
          <w:rFonts w:cs="Times New Roman" w:ascii="Times New Roman" w:hAnsi="Times New Roman"/>
          <w:lang w:val="ru-RU"/>
        </w:rPr>
        <w:t>, победившие в конкурсе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18. Члены конкурсной комиссии участвуют в заседаниях конкурсной комиссии лично. В случае если член конкурсной комиссии отсутствует на заседании конкурсной комиссии, он не вправе передоверить свой голос другому члену конкурсной комиссии или иному лицу (члены конкурсной комиссии участвуют в ее заседании без права замен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Комиссия правомочна осуществлять функции, предусмотренные настоящим Положением, если на заседании комиссии присутствует не менее половины от общего числа ее членов. Члены комиссии должны быть уведомлены уполномоченным органом о месте, дате и времени проведения заседания комиссии не позднее, чем за 5 календарных дней. В случае уведомления о месте, дате и времени проведения заседания комиссии позднее, чем за 5 календарных дней, срок проведения заседания комиссии может быть перенесен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Решения комиссии, в том числе решения о результатах конкурса, оформляются протоколами, которые подписываются председателем и секретарем комиссии. В протоколах указывается особое мнение членов комиссии (при его наличии), а также сведения о заключениях экспертов (в случае их привлечения к оценке проектов). 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21. Организационно-техническое обеспечение работы комиссии осуществляет администрация.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Style w:val="11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1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11"/>
          <w:rFonts w:cs="Times New Roman" w:ascii="Times New Roman" w:hAnsi="Times New Roman"/>
          <w:b w:val="false"/>
          <w:bCs/>
        </w:rPr>
        <w:t>5.</w:t>
      </w:r>
      <w:r>
        <w:rPr>
          <w:rFonts w:cs="Times New Roman" w:ascii="Times New Roman" w:hAnsi="Times New Roman"/>
        </w:rPr>
        <w:t xml:space="preserve"> Проведение конкурса</w:t>
      </w:r>
      <w:bookmarkEnd w:id="2"/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2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онкурс считается объявленным с момента публикации информационного сообщения о начале проведения конкурса в газете «Коношский курьер»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23. Прием и регистрацию заявок на участие в конкурсе осуществляет администрация в течение 14 (или более) календарных дней после опубликования информационного сообщения о начале проведения конкурса. Срок окончания приема заявок указывается в информационном сообщении о начале проведения конкурса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24. После окончания приема документов на конкурс администрация осуществляет проверку представленных претендентами документов на соответствие требованиям, указанным в пунктах 7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</w:rPr>
        <w:t>11 настоящего Положения, и вносит на рассмотрение конкурсной комиссии вопрос о допуске претендентов, приславших заявки, к участию в конкурсе либо об отказе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>Рассмотрение заявок администрация осуществляет в течение не более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5 рабочих дней после окончания приема документов на конкур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После принятия решения о допуске претендентов к участию в конкурсе конкурсная комиссия рассматривает заявки, осуществляет их оценку и в течение не более 7 рабочих дней определяет победителей конкурса. Определение проектов, победивших в конкурсе, осуществляется на основании результатов оценки проектов, представленных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проект, представленный на участие в конкурсе обсуждается членами комиссии отдельно. После обсуждения каждый член комиссии вносит значения оценки проекта, выраженные в баллах, по установленным критериям в оценочные </w:t>
      </w:r>
      <w:hyperlink w:anchor="P576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с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№ 5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ные оценочные листы передаются секретарю для определения итогового рейтинга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ый рейтинг проекта рассчитывается как среднеарифметическое значение оценки проекта, выраженное в баллах, по оценочным листам каждого члена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о необходимое значение итогового рейтинга проекта, при котором может быть принято в его отношении положительное решение, составляет 7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формированного секретарем комиссии итогового рейтинга по всем проектам комиссия принимает решение об очередности проектов (начиная от большего показателя к меньшем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роекты имеют одинаковый итоговый рейтинг, преимущество имеет проект, представленный в заявке на участие в конкурсе, дата регистрации которой имеет более ранний с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вшими считаются проекты, имеющие наибольшие показатели итогового рейтинг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совокупный расчетный объем запрашиваемых средств из областного и районного бюджетов на реализацию проектов, победивших в конкурсе, превышает доведенные до администрации муниципального образования «Коношский муниципальный район» лимиты бюджетных обязательств на эти цели, распределение средств осуществляется между проектами, которые по результатам их оценки имеют наибольшие показатели итогового рейтинга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26. По решению конкурсной комиссии для оценки проектов могут привлекаться эксперты, обладающие специальными знаниями и квалификацией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27. По решению конкурсной комисси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</w:rPr>
        <w:t xml:space="preserve">заседания </w:t>
      </w:r>
      <w:r>
        <w:rPr>
          <w:rFonts w:cs="Times New Roman" w:ascii="Times New Roman" w:hAnsi="Times New Roman"/>
          <w:lang w:val="ru-RU"/>
        </w:rPr>
        <w:t xml:space="preserve">могут приглашаться </w:t>
      </w:r>
      <w:r>
        <w:rPr>
          <w:rFonts w:cs="Times New Roman" w:ascii="Times New Roman" w:hAnsi="Times New Roman"/>
        </w:rPr>
        <w:t xml:space="preserve"> участники конкурса</w:t>
      </w:r>
      <w:r>
        <w:rPr>
          <w:rFonts w:cs="Times New Roman" w:ascii="Times New Roman" w:hAnsi="Times New Roman"/>
          <w:lang w:val="ru-RU"/>
        </w:rPr>
        <w:t>, представители администраций поселений, на территории которых осуществляют свою деятельность ТОС, участвующие в конкурсе, а также</w:t>
      </w:r>
      <w:r>
        <w:rPr>
          <w:rFonts w:cs="Times New Roman" w:ascii="Times New Roman" w:hAnsi="Times New Roman"/>
        </w:rPr>
        <w:t xml:space="preserve"> лиц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, заинтересованные в реализации конкретных проектов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</w:rPr>
        <w:t>28. Материалы, поданные на конкурс, не рецензируются и не возвращаются. Администрация может распоряжаться указанными материалами по собственному усмотрению.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3" w:name="bookmark2"/>
      <w:r>
        <w:rPr>
          <w:rFonts w:cs="Times New Roman" w:ascii="Times New Roman" w:hAnsi="Times New Roman"/>
        </w:rPr>
        <w:t>6. Итоги проведения конкурса</w:t>
      </w:r>
      <w:bookmarkEnd w:id="3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lang w:val="ru-RU"/>
        </w:rPr>
        <w:t>29. Н</w:t>
      </w:r>
      <w:r>
        <w:rPr>
          <w:rFonts w:cs="Times New Roman" w:ascii="Times New Roman" w:hAnsi="Times New Roman"/>
        </w:rPr>
        <w:t>а основании протокола конкурсной комиссии распоряжением администрации муниципального образования «Коношский муниципальный район» утверждается перечень проектов с указанием исполнителей и предельных объемов финансирования по каждому проекту в отдельности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30. Распоряжение администрации муниципального образования «Коношский муниципальный район» является основанием для финансирования проектов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4" w:name="bookmark3"/>
      <w:r>
        <w:rPr>
          <w:rFonts w:cs="Times New Roman" w:ascii="Times New Roman" w:hAnsi="Times New Roman"/>
        </w:rPr>
        <w:t>7. Контроль и отчетность</w:t>
      </w:r>
      <w:bookmarkEnd w:id="4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31. Контроль за ходом реализации проектов осуществляет администрация и администрации поселений, на территории которых реализуется проект.</w:t>
      </w:r>
    </w:p>
    <w:p>
      <w:pPr>
        <w:pStyle w:val="TextBody"/>
        <w:shd w:fill="auto" w:val="clear"/>
        <w:tabs>
          <w:tab w:val="clear" w:pos="708"/>
          <w:tab w:val="left" w:pos="-3420" w:leader="none"/>
          <w:tab w:val="left" w:pos="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32. В ходе реализации проекта исполнитель проекта не вправе произвольно изменять смету расходов проекта без согласования с администрацией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33. В целях осуществления контроля за целевым использованием средств в администрацию предоставляются отчеты о реализации и расходовании средств по проекту по форме и в порядке, определенном администрацией.</w:t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-34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cs="Tahoma"/>
      <w:color w:val="000000"/>
      <w:sz w:val="26"/>
      <w:szCs w:val="26"/>
      <w:shd w:fill="FFFFFF" w:val="clear"/>
      <w:lang w:bidi="ar-SA"/>
    </w:rPr>
  </w:style>
  <w:style w:type="character" w:styleId="1">
    <w:name w:val="Заголовок №1_ Знак"/>
    <w:qFormat/>
    <w:rPr>
      <w:rFonts w:ascii="Tahoma" w:hAnsi="Tahoma" w:cs="Tahoma"/>
      <w:b/>
      <w:bCs/>
      <w:color w:val="000000"/>
      <w:sz w:val="26"/>
      <w:szCs w:val="26"/>
      <w:shd w:fill="FFFFFF" w:val="clear"/>
      <w:lang w:bidi="ar-SA"/>
    </w:rPr>
  </w:style>
  <w:style w:type="character" w:styleId="11">
    <w:name w:val="Заголовок №1 + Не полужирный"/>
    <w:qFormat/>
    <w:rPr>
      <w:rFonts w:ascii="Tahoma" w:hAnsi="Tahoma" w:cs="Tahoma"/>
      <w:b/>
      <w:color w:val="000000"/>
      <w:sz w:val="26"/>
      <w:lang w:val="ru-RU"/>
    </w:rPr>
  </w:style>
  <w:style w:type="character" w:styleId="PageNumber">
    <w:name w:val="Page Number"/>
    <w:basedOn w:val="Style14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Book Antiqua" w:hAnsi="Book Antiqua" w:cs="Book Antiqua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Arial Unicode MS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  <w:ind w:hanging="1100"/>
      <w:jc w:val="both"/>
    </w:pPr>
    <w:rPr>
      <w:rFonts w:ascii="Tahoma" w:hAnsi="Tahoma" w:cs="Tahoma"/>
      <w:color w:val="000000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_"/>
    <w:basedOn w:val="Normal"/>
    <w:qFormat/>
    <w:pPr>
      <w:shd w:fill="FFFFFF" w:val="clear"/>
      <w:spacing w:lineRule="atLeast" w:line="240" w:before="300" w:after="420"/>
      <w:outlineLvl w:val="0"/>
    </w:pPr>
    <w:rPr>
      <w:rFonts w:ascii="Tahoma" w:hAnsi="Tahoma" w:cs="Tahoma"/>
      <w:b/>
      <w:bCs/>
      <w:color w:val="000000"/>
      <w:sz w:val="26"/>
      <w:szCs w:val="26"/>
      <w:shd w:fill="FFFFFF" w:val="clear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rFonts w:ascii="Tahoma" w:hAnsi="Tahoma" w:cs="Tahoma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3216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888" w:before="0" w:after="0"/>
      <w:ind w:firstLine="25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07" w:before="0" w:after="0"/>
      <w:ind w:hanging="1046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24:00Z</dcterms:created>
  <dc:creator>Администрация</dc:creator>
  <dc:description/>
  <cp:keywords/>
  <dc:language>en-US</dc:language>
  <cp:lastModifiedBy>user</cp:lastModifiedBy>
  <cp:lastPrinted>2022-03-11T14:55:00Z</cp:lastPrinted>
  <dcterms:modified xsi:type="dcterms:W3CDTF">2022-03-11T11:55:00Z</dcterms:modified>
  <cp:revision>4</cp:revision>
  <dc:subject/>
  <dc:title/>
</cp:coreProperties>
</file>