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Subtitl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предоставления и расходования субсидии 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на приобретение кор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621"/>
      <w:bookmarkStart w:id="1" w:name="P621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субсидии на возмещение части затрат на приобретение кормо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субсидию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части затрат на приобретение кормо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 участника отбора отсутствует просроченная задолженность по возврату в местный бюджет субсидии, предоставленной в соответствии с настоящим Порядком, субсидий, бюджетных инвестиций, предоставленных в том числе в соответствии с иными муниципальными правовыми актами муниципального образования «Коношский муниципальный район», и иной просроченной задолженности перед местным бюджето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частники отбора - юридические лица не должны 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емся участником отбор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частник отбора не должен получать средства из местного бюджета в соответствии с настоящим Порядком, на основании иных муниципальных правовых актов муниципального образования «Коношский муниципальный район» на цели, установленные настоящим Порядк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субсидий.</w:t>
      </w:r>
    </w:p>
    <w:p>
      <w:pPr>
        <w:pStyle w:val="Normal"/>
        <w:ind w:firstLine="36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1 экз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в соответствии с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ряд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 в соответствии с пунктом 27 настоящего Поряд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, крестьянского (фермерского) хозяйства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2" w:name="P683"/>
      <w:bookmarkEnd w:id="2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9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9:00Z</dcterms:created>
  <dc:creator>Пользователь</dc:creator>
  <dc:description/>
  <cp:keywords/>
  <dc:language>en-US</dc:language>
  <cp:lastModifiedBy>user</cp:lastModifiedBy>
  <cp:lastPrinted>2023-03-09T14:22:00Z</cp:lastPrinted>
  <dcterms:modified xsi:type="dcterms:W3CDTF">2023-03-09T11:23:00Z</dcterms:modified>
  <cp:revision>11</cp:revision>
  <dc:subject/>
  <dc:title/>
</cp:coreProperties>
</file>