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4895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24 г. № 138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 муниципальных программ  муниципального образования «Коношский муниципальный район», утвержденным постановлением  администрации </w:t>
        <w:br/>
        <w:t xml:space="preserve">МО «Коношский муниципальный район» от 16 июля 2020 года № 347, решением пятнадцатой (внеочередной) сессии  № 158 от 27 февраля </w:t>
        <w:br/>
        <w:t xml:space="preserve">2024 года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– 2026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Строительство»</w:t>
      </w:r>
      <w:r>
        <w:rPr>
          <w:sz w:val="28"/>
          <w:szCs w:val="28"/>
        </w:rPr>
        <w:t xml:space="preserve"> от 23 сентября 2021 года </w:t>
        <w:br/>
        <w:t>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  <w:br/>
        <w:t>муниципального образования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3-01T08:04:00Z</cp:lastPrinted>
  <dcterms:modified xsi:type="dcterms:W3CDTF">2024-03-12T08:53:00Z</dcterms:modified>
  <cp:revision>32</cp:revision>
  <dc:subject/>
  <dc:title>Проект</dc:title>
</cp:coreProperties>
</file>