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50546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7 марта 2024 г. № 139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ероприятия в сфере жилищно-коммунального хозяйства </w:t>
        <w:br/>
        <w:t>муниципального образования «Коношский муниципальный райо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 администрации </w:t>
        <w:br/>
        <w:t xml:space="preserve">МО «Коношский муниципальный район» от 16 июля 2020 года № 347, решением пятнадцатой (внеочередной) сессии № 158 от 27 февраля 2024 года «О внесении изменений и дополнений в решение Собрания депутатов МО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 – 2026 годов», администрация муниципального образования </w:t>
      </w:r>
      <w:r>
        <w:rPr>
          <w:b/>
          <w:spacing w:val="60"/>
          <w:sz w:val="26"/>
          <w:szCs w:val="26"/>
        </w:rPr>
        <w:t>постановляе</w:t>
      </w:r>
      <w:r>
        <w:rPr>
          <w:b/>
          <w:sz w:val="26"/>
          <w:szCs w:val="26"/>
        </w:rPr>
        <w:t>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 от 4 октября 2021 года № 487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 и вступает в силу со дня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4-03-01T13:44:00Z</cp:lastPrinted>
  <dcterms:modified xsi:type="dcterms:W3CDTF">2024-03-12T07:58:00Z</dcterms:modified>
  <cp:revision>32</cp:revision>
  <dc:subject/>
  <dc:title>Проект</dc:title>
</cp:coreProperties>
</file>