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от 07 марта 2024 г. № 139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overflowPunct w:val="true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аспорте Программы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1.1.строку «Объем и источники финансирования 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«Общий объем финансирования программы составляет – 193 347 467,83 рублей, в том числе за счет средств федерального бюджета – 135 942 408,21 рубля, областного бюджета – 21 152 769,04 рублей, районного бюджета –36 252 290,58 ру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2 г. – 52 942 443,44 рубля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3 г. – 55 074 566,01 рублей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4 г. – 70 545 258,38 рублей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5 г. -  7 392 600,00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6 г. – 7 392 600,00 рубля.»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2. Абзац 2, раздела 4 «Ресурсное обеспечение реализации 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– 193 347 467,83 рублей, в том числе за счет средств федерального бюджета – 135 942 408,21 рубля, областного бюджета – 21 152 769,04 рублей, районного бюджета –36 252 290,58 руб.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3. В разделе 5.3 паспорта подпрограммы № 3 «Чистая вода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«Общий объем финансирования подпрограммы составляет – 139 363 431,96 рублей, в том числе за счет средств федерального бюджета – 135 942 408,21 руб., областного бюджета – 0,00 рублей, районного бюджета – 3 421 023,75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2 г. – 38 844 704,73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3 г. – 40 204 332,85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4 г. – 59 260 394,38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527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6 г. – 527 000,00 рублей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4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5. Приложение № 4.2 Перечень мероприятий подпрограммы № 3 «Чистая вода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––––––––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4-03-12T10:32:00Z</cp:lastPrinted>
  <dcterms:modified xsi:type="dcterms:W3CDTF">2024-03-12T07:32:00Z</dcterms:modified>
  <cp:revision>30</cp:revision>
  <dc:subject/>
  <dc:title>Проект</dc:title>
</cp:coreProperties>
</file>