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uppressAutoHyphens w:val="true"/>
        <w:ind w:firstLine="9781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suppressAutoHyphens w:val="true"/>
        <w:ind w:firstLine="978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крепление межнациональных и</w:t>
      </w:r>
    </w:p>
    <w:p>
      <w:pPr>
        <w:pStyle w:val="Normal"/>
        <w:suppressAutoHyphens w:val="true"/>
        <w:ind w:firstLine="978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конфессиональных отношений и</w:t>
      </w:r>
    </w:p>
    <w:p>
      <w:pPr>
        <w:pStyle w:val="Normal"/>
        <w:suppressAutoHyphens w:val="true"/>
        <w:ind w:firstLine="978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профилактики</w:t>
      </w:r>
    </w:p>
    <w:p>
      <w:pPr>
        <w:pStyle w:val="Normal"/>
        <w:suppressAutoHyphens w:val="true"/>
        <w:ind w:firstLine="978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национальных конфликтов</w:t>
      </w:r>
    </w:p>
    <w:p>
      <w:pPr>
        <w:pStyle w:val="Normal"/>
        <w:suppressAutoHyphens w:val="true"/>
        <w:ind w:firstLine="978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униципальном образовании</w:t>
      </w:r>
    </w:p>
    <w:p>
      <w:pPr>
        <w:pStyle w:val="Normal"/>
        <w:suppressAutoHyphens w:val="true"/>
        <w:ind w:firstLine="978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6"/>
          <w:szCs w:val="26"/>
        </w:rPr>
        <w:t>«Укрепление межнациональных и межконфессиональных отношений и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6"/>
          <w:szCs w:val="26"/>
        </w:rPr>
        <w:t>проведение профилактики межнациональных конфликтов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5040"/>
        <w:gridCol w:w="2040"/>
        <w:gridCol w:w="850"/>
        <w:gridCol w:w="992"/>
        <w:gridCol w:w="993"/>
        <w:gridCol w:w="100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  <w:tab w:val="center" w:pos="4677" w:leader="none"/>
                <w:tab w:val="center" w:pos="7388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Мониторинг состояния межнациональных (межэтнических) и</w:t>
            </w:r>
          </w:p>
          <w:p>
            <w:pPr>
              <w:pStyle w:val="Normal"/>
              <w:tabs>
                <w:tab w:val="clear" w:pos="708"/>
                <w:tab w:val="left" w:pos="3630" w:leader="none"/>
                <w:tab w:val="center" w:pos="4677" w:leader="none"/>
                <w:tab w:val="center" w:pos="7388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конфессиональных отношений и раннего предупреждения конфликтных ситу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ыявление и проведение мониторинга деятельности неформальных молодёжных объединений принятие мер по снижению фактов вовлечения граждан в неформальные  объединения экстремистской направленно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ведение анкетирования среди молодёжи, изучение и анализ информации, размещаемой на Интернет-сайтах социальных сетей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астие в заседаниях антитеррористической комиссии МО «Коношский муниципальный район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готовка и распространение материалов  по разъяснению сущности  экстремистских направлений, формирования стойкого неприятия обществом идеологии неформальных объединений экстремистской направлен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сследования влияния религиозного фактора на общественное сознание населения Конош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религиозных направлений действующих на территории МО «Коношский муниципальный район»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оведение мероприятия (общественного опроса);</w:t>
            </w:r>
          </w:p>
          <w:p>
            <w:pPr>
              <w:pStyle w:val="Style1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;</w:t>
            </w:r>
          </w:p>
          <w:p>
            <w:pPr>
              <w:pStyle w:val="Style1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мероприятий по улучшению межконфессиональных отнош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680" w:top="73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Arial" w:cs="Calibri"/>
      <w:kern w:val="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6:00Z</dcterms:created>
  <dc:creator>Администрация</dc:creator>
  <dc:description/>
  <cp:keywords/>
  <dc:language>en-US</dc:language>
  <cp:lastModifiedBy>user</cp:lastModifiedBy>
  <cp:lastPrinted>2023-03-29T11:20:00Z</cp:lastPrinted>
  <dcterms:modified xsi:type="dcterms:W3CDTF">2023-03-29T08:27:00Z</dcterms:modified>
  <cp:revision>15</cp:revision>
  <dc:subject/>
  <dc:title/>
</cp:coreProperties>
</file>