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 марта 2023 г. № 1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рожной сети, повышение безопасности дорожного движения в муниципальном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решением шестой сессии Собрания депутатов </w:t>
        <w:br/>
        <w:t xml:space="preserve">МО «Коношский муниципальный район» от 15 февраля 2023 года № 55 </w:t>
        <w:br/>
        <w:t xml:space="preserve">«О внесении изменений и дополнений в решение Собрания депутатов </w:t>
        <w:br/>
        <w:t xml:space="preserve">МО «Коношский муниципальный район» от 28 декабря 2022 года № 45 </w:t>
        <w:br/>
        <w:t>«О бюджете муниципального образования «Коношский муниципальный район» на 2023 год и на плановый период 2024 и 2025 годов»»,</w:t>
      </w:r>
      <w:r>
        <w:rPr>
          <w:rFonts w:cs="Times New Roman" w:ascii="Times New Roman" w:hAnsi="Times New Roman"/>
          <w:b w:val="false"/>
          <w:kern w:val="2"/>
          <w:sz w:val="28"/>
          <w:szCs w:val="26"/>
        </w:rPr>
        <w:t xml:space="preserve"> руководствуясь статьей 25 Устава Коношского муниципального района Архангельской обла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я муниципального образования </w:t>
        <w:br/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01 октября 2021 года</w:t>
        <w:br/>
        <w:t>№ 478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А.В. Воронов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7 март 2023 г. № 1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дорожной сети, повышение безопасности дорожного движения в муниципальном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року «Объем и источники финансирова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финансирования программы </w:t>
        <w:br/>
        <w:t>составляет – 116 527 593,62 рублей, в том числе за счет средств районного бюджета – 112 023 593,62 рублей, областного бюджета – 4 504 00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. – МБ- 19 155 616,82 рублей, ОБ – 4 504 000,00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 – МБ- 34 248 976,8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. – МБ- 28 830 000,00 рублей, ОБ – 0,00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 – МБ- 29 789 000,00 рублей, ОБ – 0,00 рублей.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щий объем финансирования муниципальной программы </w:t>
        <w:br/>
        <w:t xml:space="preserve">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 527 593,62 рублей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ного бюджета – 112 023 593,62 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бюджета – 4 504 000,00 рублей.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ложение № 3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4 «Перечень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изложить в новой редакции согласно приложению № 2 к настоящему постановл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3:00Z</dcterms:created>
  <dc:creator>Admin</dc:creator>
  <dc:description/>
  <cp:keywords/>
  <dc:language>en-US</dc:language>
  <cp:lastModifiedBy>user</cp:lastModifiedBy>
  <cp:lastPrinted>2023-03-20T14:27:00Z</cp:lastPrinted>
  <dcterms:modified xsi:type="dcterms:W3CDTF">2023-03-20T11:30:00Z</dcterms:modified>
  <cp:revision>26</cp:revision>
  <dc:subject/>
  <dc:title>:ТАНОВЛЕНИЕ</dc:title>
</cp:coreProperties>
</file>