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1 марта 2023 г. № 1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конкурсного отбора работодателей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авших заявку на предоставление субсиди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возмещение затра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оздание временных рабочих мест для несовершеннолетних граждан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свободное от учебы время в рамках муниципальной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Трудовая молодежь Коношского муниципального района» в 2023 год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Порядком предоставления субсидии на возмещение затрат на создание временных рабочих мест для несовершеннолетних граждан </w:t>
        <w:br/>
        <w:t>в свободное от учебы время в рамках муниципальной программы «Трудовая молодежь Коношского муниципального района»</w:t>
      </w:r>
      <w:r>
        <w:rPr>
          <w:rFonts w:cs="Times New Roman" w:ascii="Times New Roman" w:hAnsi="Times New Roman"/>
          <w:sz w:val="26"/>
          <w:szCs w:val="26"/>
        </w:rPr>
        <w:t xml:space="preserve">, утвержденным постановлением администрации муниципального образования «Коношский муниципальный район» от 18 апреля 2022 года № 181, руководствуясь Уставом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Коношского муниципального район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культуры администрации муниципального образования «Коношский муниципальный район» провести конкурсный отбор работодателей, подавших заявку на предоставление субсидии </w:t>
      </w:r>
      <w:r>
        <w:rPr>
          <w:rFonts w:cs="Times New Roman" w:ascii="Times New Roman" w:hAnsi="Times New Roman"/>
          <w:bCs/>
          <w:sz w:val="26"/>
          <w:szCs w:val="26"/>
        </w:rPr>
        <w:t>на возмещение затрат на создание временных рабочих мест для несовершеннолетних граждан в свободное от учебы время</w:t>
      </w:r>
      <w:r>
        <w:rPr>
          <w:rFonts w:cs="Times New Roman" w:ascii="Times New Roman" w:hAnsi="Times New Roman"/>
          <w:sz w:val="26"/>
          <w:szCs w:val="26"/>
        </w:rPr>
        <w:t>, определить победителя(лей), заключить с победителем(ями) соглашение</w:t>
      </w:r>
      <w:r>
        <w:rPr>
          <w:rFonts w:cs="Times New Roman" w:ascii="Times New Roman" w:hAnsi="Times New Roman"/>
          <w:bCs/>
          <w:sz w:val="26"/>
          <w:szCs w:val="26"/>
        </w:rPr>
        <w:t xml:space="preserve"> о предоставлении и расходовании субсидии </w:t>
      </w:r>
      <w:r>
        <w:rPr>
          <w:rFonts w:cs="Times New Roman" w:ascii="Times New Roman" w:hAnsi="Times New Roman"/>
          <w:sz w:val="26"/>
          <w:szCs w:val="26"/>
        </w:rPr>
        <w:t xml:space="preserve">на возмещение затрат </w:t>
      </w:r>
      <w:r>
        <w:rPr>
          <w:rFonts w:cs="Times New Roman" w:ascii="Times New Roman" w:hAnsi="Times New Roman"/>
          <w:bCs/>
          <w:sz w:val="26"/>
          <w:szCs w:val="26"/>
        </w:rPr>
        <w:t>на создание временных рабочих мест для несовершеннолетних граждан в свободное от учебы время в рамках муниципальной программы «Трудовая молодежь Коношского муниципального района», осуществлять контроль за исполнением организациями-победителями конкурсного отбора условий соглаш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ля проведения конкурсного отбора создать комиссию, осуществляющую конкурсный отбор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одателей, подавших заявку на предоставление субсидии на возмещение затрат, связанных с созданием временных рабочих мест и временным трудоустройством несовершеннолетних граждан в свободное от учебы время в рамках муниципальной программы «Трудовая молодежь Коношского муниципального района» в составе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балдина Г.В. – заведующий Отделом культуры администрации муниципального образования «Коношский муниципальный район», председатель конкурсной комисси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вырева Е.В. – директор ГКУ Архангельской области «Центр занятости населения Коношского района Архангельской области», заместитель председателя конкурсной комиссии;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дунова Е.Н. – заместитель заведующего Отделом культуры администрации муниципального образования «Коношский муниципальный район, секретарь конкурсной комисс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ова К.С. – ведущий специалист Отдела культуры администрации муниципального образования «Коношский муниципальный район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зонова Т.Л. – консультант-главный бухгалтер Отдела культуры администрации муниципального образования «Коношский муниципальный район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рилагаемое Положение о комиссии осуществляющей конкурсный отбор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тодателей, подавших заявку на предоставление субсидии на возмещение затрат, связанных с созданием временных рабочих мест и временным трудоустройством несовершеннолетних граждан в свободное от учебы время </w:t>
        <w:br/>
        <w:t>в рамках муниципальной программы «Трудовая молодежь Коношского муниципального района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тделу культуры администрации муниципального образования «Коношский муниципальный район» разместить в сети «Интернет» </w:t>
        <w:br/>
        <w:t xml:space="preserve">на официальном сайте муниципального образования «Коношский муниципальный район» извещение о проведении конкурсного отбора, в соответствии </w:t>
        <w:br/>
        <w:t>с приложением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делу культуры администрации муниципального образования «Коношский муниципальный район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ечение 3 дней с даты принятия решения о заключении соглашения и предоставлении субсидии, </w:t>
      </w:r>
      <w:r>
        <w:rPr>
          <w:rFonts w:cs="Times New Roman" w:ascii="Times New Roman" w:hAnsi="Times New Roman"/>
          <w:sz w:val="26"/>
          <w:szCs w:val="26"/>
        </w:rPr>
        <w:t>разместить результаты заседания конкурсной комиссии в сети «Интернет» на официальном сайте муниципального образования «Коношский муниципальный район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исполнением настоящего постановления возложить </w:t>
        <w:br/>
        <w:t>на заведующего Отделом культуры администрации муниципального образования «Коношский муниципальный район» Шабалдину Г. 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Признать утратившим силу постановление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«Коношский муниципальный район» от 27 апреля 2022 года № 199 «</w:t>
      </w:r>
      <w:r>
        <w:rPr>
          <w:rFonts w:cs="Times New Roman" w:ascii="Times New Roman" w:hAnsi="Times New Roman"/>
          <w:sz w:val="26"/>
          <w:szCs w:val="26"/>
        </w:rPr>
        <w:t xml:space="preserve">О проведении конкурсного отбора работодателей, подавших заявку на предоставление субсидии </w:t>
      </w:r>
      <w:r>
        <w:rPr>
          <w:rFonts w:cs="Times New Roman" w:ascii="Times New Roman" w:hAnsi="Times New Roman"/>
          <w:bCs/>
          <w:sz w:val="26"/>
          <w:szCs w:val="26"/>
        </w:rPr>
        <w:t>на возмещение затрат на создание временных рабочих мест для несовершеннолетних граждан в свободное от учебы время в рамках муниципальной программы «Трудовая молодежь Коношского муниципального района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8:16:00Z</dcterms:created>
  <dc:creator>Admin</dc:creator>
  <dc:description/>
  <cp:keywords/>
  <dc:language>en-US</dc:language>
  <cp:lastModifiedBy>user</cp:lastModifiedBy>
  <cp:lastPrinted>2023-03-31T14:58:00Z</cp:lastPrinted>
  <dcterms:modified xsi:type="dcterms:W3CDTF">2023-04-03T12:03:00Z</dcterms:modified>
  <cp:revision>312</cp:revision>
  <dc:subject/>
  <dc:title>:ТАНОВЛЕНИЕ</dc:title>
</cp:coreProperties>
</file>