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55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3544" w:hanging="142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103" w:hanging="155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4111" w:hanging="1134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544" w:leader="none"/>
        </w:tabs>
        <w:ind w:left="5103" w:hanging="155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преля 2022 г. № 198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ельскохозяйственной ярмарки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рковкино заговенье» в поселке Коноша в 2022 году</w:t>
      </w:r>
    </w:p>
    <w:p>
      <w:pPr>
        <w:pStyle w:val="Normal"/>
        <w:tabs>
          <w:tab w:val="clear" w:pos="708"/>
          <w:tab w:val="left" w:pos="3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0" w:leader="none"/>
        </w:tabs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проведения сельскохозяйственной ярмарки «Морковкино заговень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селке Коноша в 2022 году (далее – ярмарка).</w:t>
      </w:r>
    </w:p>
    <w:p>
      <w:pPr>
        <w:pStyle w:val="Normal"/>
        <w:tabs>
          <w:tab w:val="clear" w:pos="708"/>
          <w:tab w:val="left" w:pos="15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Ярмарка проводится 20 мая 2022 года в поселке Коноша,</w:t>
        <w:br/>
        <w:t>ул. Пионерская, д. 6 (ярмарочная площадь).</w:t>
      </w:r>
    </w:p>
    <w:p>
      <w:pPr>
        <w:pStyle w:val="Normal"/>
        <w:tabs>
          <w:tab w:val="clear" w:pos="708"/>
          <w:tab w:val="left" w:pos="15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крытие ярмарки в 10 час. 30 мин.</w:t>
      </w:r>
    </w:p>
    <w:p>
      <w:pPr>
        <w:pStyle w:val="Normal"/>
        <w:tabs>
          <w:tab w:val="clear" w:pos="708"/>
          <w:tab w:val="left" w:pos="15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Финансирование мероприятия проводится за счет средств районного бюджета согласно смете расходов и внебюджетных источников в рамках муниципальной программы «Развитие сельского хозяйства Коношского района», утвержденной постановлением администрации муниципального образования «Коношский муниципальный район» от</w:t>
        <w:br/>
        <w:t>15 сентября 2021 года № 426.</w:t>
      </w:r>
    </w:p>
    <w:p>
      <w:pPr>
        <w:pStyle w:val="Normal"/>
        <w:tabs>
          <w:tab w:val="clear" w:pos="708"/>
          <w:tab w:val="left" w:pos="2310" w:leader="none"/>
          <w:tab w:val="left" w:pos="2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left" w:pos="2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сельскохозяйственной ярмарки</w:t>
      </w:r>
    </w:p>
    <w:p>
      <w:pPr>
        <w:pStyle w:val="Normal"/>
        <w:tabs>
          <w:tab w:val="clear" w:pos="708"/>
          <w:tab w:val="left" w:pos="2310" w:leader="none"/>
          <w:tab w:val="left" w:pos="2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0" w:leader="none"/>
        </w:tabs>
        <w:ind w:firstLine="709"/>
        <w:jc w:val="both"/>
        <w:rPr/>
      </w:pPr>
      <w:r>
        <w:rPr>
          <w:sz w:val="28"/>
          <w:szCs w:val="28"/>
        </w:rPr>
        <w:t>2.1. Осуществление торговли товарами местных товаропроизводителей, продукцией личных подворий граждан, изделиями народных промыслов;</w:t>
      </w:r>
    </w:p>
    <w:p>
      <w:pPr>
        <w:pStyle w:val="Normal"/>
        <w:tabs>
          <w:tab w:val="clear" w:pos="708"/>
          <w:tab w:val="left" w:pos="1510" w:leader="none"/>
        </w:tabs>
        <w:ind w:firstLine="709"/>
        <w:jc w:val="both"/>
        <w:rPr/>
      </w:pPr>
      <w:r>
        <w:rPr>
          <w:sz w:val="28"/>
          <w:szCs w:val="28"/>
        </w:rPr>
        <w:t>2.2. Оказание помощи в организации сбыта продукции крестьянских (фермерских) хозяйств и личных подворий граждан;</w:t>
      </w:r>
    </w:p>
    <w:p>
      <w:pPr>
        <w:pStyle w:val="Normal"/>
        <w:tabs>
          <w:tab w:val="clear" w:pos="708"/>
          <w:tab w:val="left" w:pos="15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Изучение спроса населения в посадочном материале;</w:t>
      </w:r>
    </w:p>
    <w:p>
      <w:pPr>
        <w:pStyle w:val="Normal"/>
        <w:tabs>
          <w:tab w:val="clear" w:pos="708"/>
          <w:tab w:val="left" w:pos="15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довлетворение спроса населения в плодоовощной продукции и других товарах.</w:t>
      </w:r>
    </w:p>
    <w:p>
      <w:pPr>
        <w:pStyle w:val="Normal"/>
        <w:tabs>
          <w:tab w:val="clear" w:pos="708"/>
          <w:tab w:val="left" w:pos="15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иобщение к ценностям прикладного и художественного творчества, формирование интереса и уважения к национальным культурным традициям.</w:t>
      </w:r>
    </w:p>
    <w:p>
      <w:pPr>
        <w:pStyle w:val="Normal"/>
        <w:tabs>
          <w:tab w:val="clear" w:pos="708"/>
          <w:tab w:val="left" w:pos="2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проведения ярма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ярмарке могут принимать участие предприятия (юридические лица), индивидуальные предприниматели, крестьянские (фермерские) хозяйства, ЛПХ, жители района, мастера декоративно-прикладного творчества, муниципальные образования Коношского муниципального района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 Ярмарка проводится в рамках районной целевой программы «Развитие сельского хозяйства Коношского района на 2022 год»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3. Общее руководство и организацию ярмарки осуществляет</w:t>
      </w:r>
      <w:r>
        <w:rPr>
          <w:sz w:val="28"/>
          <w:szCs w:val="28"/>
        </w:rPr>
        <w:t xml:space="preserve"> управление экономики, инфраструктуры и закупок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рамках ярмарки проводятся конкурсы среди участников под общим названием «Дары села – с любовью для народа!»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Среди муниципальных образований: на самое оригинальное оформление торгового места своего поселения «Ярмарка пришла – весну принесла»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ок в номинации: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sz w:val="28"/>
          <w:szCs w:val="28"/>
        </w:rPr>
        <w:t>1) оригинальность, непосредственность, красочность, зрелищность представления своего поселения;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оянное участие в ярмарках;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sz w:val="28"/>
          <w:szCs w:val="28"/>
        </w:rPr>
        <w:t>3) муниципальное образование, товар которого наиболее пользуется спросом у покупателей;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Среди предприятий и организаций: на лучшую сельскохозяйственную продукцию, представленную на ярмарке – «Ах какой же молодец этот Коношский купец!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ок в номин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изкая цена (по сравнению с ценами в розничной торговл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овар, пользующийся повышенным спросом на ярмарке у покуп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дежда, соответствующая ярмар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Среди населения: на лучший товар семейного подворья – «Продукция с огорода – на столах у народ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ок в номин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дежда, соответствующая ярмар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ветливость, доброжелатель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ригинальность представления своего тов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одукция со своего подвор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кламирование своего тов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Муниципальные образования – поселения могут заявить своё участие в презентаци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59:00Z</dcterms:created>
  <dc:creator>огбп</dc:creator>
  <dc:description/>
  <cp:keywords/>
  <dc:language>en-US</dc:language>
  <cp:lastModifiedBy>user</cp:lastModifiedBy>
  <cp:lastPrinted>2022-04-27T15:33:00Z</cp:lastPrinted>
  <dcterms:modified xsi:type="dcterms:W3CDTF">2022-04-29T05:54:00Z</dcterms:modified>
  <cp:revision>44</cp:revision>
  <dc:subject/>
  <dc:title>                                                                       Приложение № 1</dc:title>
</cp:coreProperties>
</file>