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20" w:hanging="0"/>
        <w:jc w:val="center"/>
        <w:rPr/>
      </w:pPr>
      <w:r>
        <w:rPr/>
        <w:t>ПРИЛОЖЕНИЕ № 1</w:t>
      </w:r>
    </w:p>
    <w:p>
      <w:pPr>
        <w:pStyle w:val="TextBody"/>
        <w:ind w:left="552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520" w:hanging="0"/>
        <w:jc w:val="center"/>
        <w:rPr/>
      </w:pPr>
      <w:r>
        <w:rPr/>
        <w:t>от 08 апреля 2019 г. № 199</w:t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</w:r>
    </w:p>
    <w:p>
      <w:pPr>
        <w:pStyle w:val="TextBody"/>
        <w:ind w:left="5520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0" w:hanging="0"/>
        <w:jc w:val="center"/>
        <w:rPr/>
      </w:pPr>
      <w:r>
        <w:rPr/>
        <w:t>к постановлению № 307</w:t>
      </w:r>
    </w:p>
    <w:p>
      <w:pPr>
        <w:pStyle w:val="TextBody"/>
        <w:ind w:left="5520" w:hanging="0"/>
        <w:jc w:val="center"/>
        <w:rPr/>
      </w:pPr>
      <w:r>
        <w:rPr/>
        <w:t>от 01 июня 2017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П Е Р Е Ч Е Н Ь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S3"/>
          <w:b/>
          <w:bCs/>
          <w:color w:val="000000"/>
        </w:rPr>
        <w:t>должностей муниципальной службы в администрации</w:t>
      </w:r>
    </w:p>
    <w:p>
      <w:pPr>
        <w:pStyle w:val="P11"/>
        <w:shd w:fill="FFFFFF" w:val="clear"/>
        <w:spacing w:before="0" w:after="0"/>
        <w:jc w:val="center"/>
        <w:rPr/>
      </w:pPr>
      <w:r>
        <w:rPr>
          <w:rStyle w:val="S3"/>
          <w:b/>
          <w:bCs/>
          <w:color w:val="000000"/>
        </w:rPr>
        <w:t xml:space="preserve">МО «Коношский муниципальный район» </w:t>
      </w:r>
      <w:r>
        <w:rPr>
          <w:b/>
        </w:rPr>
        <w:t>после увольнения с которых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гражданин не вправе в течение двух лет замещать должности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а также выполнять работу на условиях гражданско-правового договора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 коммерческих и некоммерческих организациях, если отдельные функции муниципального управления данными организациями входили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 должностные обязанности муниципального служащего,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без согласия соответствующей комиссии по соблюдению требований</w:t>
      </w:r>
    </w:p>
    <w:p>
      <w:pPr>
        <w:pStyle w:val="P11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к служебному поведению муниципальных служащих и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</w:rPr>
        <w:t>урегулированию конфликта интересов в органе местного самоуправления</w:t>
      </w:r>
    </w:p>
    <w:p>
      <w:pPr>
        <w:pStyle w:val="P1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737" w:hRule="atLeast"/>
        </w:trPr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администрации по вопросам местного самоуправления, руководитель аппара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омитет по управлению муниципальным имуществом и земельным ресурса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едседатель комитет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председателя комитета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, в должностные обязанности которого входит формирование и ведение реестра муниципальной собственности, учет имущества, составляющего казну, подготовка документов для проведения торгов при продаже муниципального имуще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Финансовое управле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управления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 бухгалтерского учета и отчетност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 отдела бухгалтерского учета и отчетности, в должностные обязанности которого входит 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финансирования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управлен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 отдела экономического анализа и прогнозирования, в должностные обязанности которого входит осуществление закупо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культур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 отдела бухгалтерского учета и отчетност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 бухгалтерского учета и отчетност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 отдела по вопросам молодежной политики, физкультуре и спорту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 организационного отдел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рганизационного отдел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физкультуре и спорту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правление экономики, инфраструктуры и закупок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. 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начальника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нсультант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рганизационно-правово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бухгалтерского учета и отчетно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жилищно-коммунального хозяй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делам гражданской обороны, чрезвычайным ситуациям 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военно-мобилизационной работ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опеки и попечитель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н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Архивный отде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тдел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uppressAutoHyphens w:val="true"/>
              <w:ind w:left="255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меститель председателя комиссии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00:00Z</dcterms:created>
  <dc:creator>Администрация</dc:creator>
  <dc:description/>
  <cp:keywords/>
  <dc:language>en-US</dc:language>
  <cp:lastModifiedBy>Приемная</cp:lastModifiedBy>
  <cp:lastPrinted>2019-04-09T12:55:00Z</cp:lastPrinted>
  <dcterms:modified xsi:type="dcterms:W3CDTF">2019-04-10T11:07:00Z</dcterms:modified>
  <cp:revision>11</cp:revision>
  <dc:subject/>
  <dc:title/>
</cp:coreProperties>
</file>