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14 июня 2023 г. № 212-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естр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ест (площадок) накопления твердых коммунальных отходов на территории муниципального образования «Коношский муниципальны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охраны окружающей среды и здоровья человека на территории муниципального образования «Коношский муниципальный район»,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ня 1998 года № 89-ФЗ «Об отходах производства и потребления», постановлением Правительства Российской Федерации от 31 августа 2018 года № 1039 «Об утверждении Правил обустройства мест (площадок) накопления твердых коммунальных отходов и ведения их реестра», постановлением администрации МО «Коношский муниципальный район»</w:t>
        <w:br/>
        <w:t>от 06 марта 2019 года № 143 «Об утверждении Порядка создания мест (площадок) накопления твердых коммунальных отходов и ведения реестра мест  (площадок) накопления твердых коммунальных отходов на территории муниципального образования «Коношский муниципальный район» Архангельской области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ложение № 1 к распоряжению администрации МО «Коношский муниципальный район» от 28 декабря 2021 года № 364-р «Реестр мест (площадок) накопления твердых коммунальных отходов на территории МО «Коношский муниципальный район» (за исключением МО «Коношское») изложить в новой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аспоряжения возложить на заместителя начальника отдела архитектуры, строительства, ТЭК, ЖКХ администрации МО «Коношский муниципальный район» Харламову М.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аспоряжение вступает в силу со дня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sz w:val="26"/>
          <w:szCs w:val="26"/>
        </w:rPr>
        <w:t>муниципального образования</w:t>
        <w:tab/>
        <w:t xml:space="preserve"> С.С. Едемский</w:t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0075C5"/>
      <w:u w:val="none"/>
    </w:rPr>
  </w:style>
  <w:style w:type="character" w:styleId="Misspellerrormisspellerrortypebold">
    <w:name w:val="misspell__error misspell__error_type_bold"/>
    <w:basedOn w:val="Style14"/>
    <w:qFormat/>
    <w:rPr/>
  </w:style>
  <w:style w:type="character" w:styleId="Misspellerror">
    <w:name w:val="misspell__erro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25:00Z</dcterms:created>
  <dc:creator>Сергей</dc:creator>
  <dc:description/>
  <cp:keywords/>
  <dc:language>en-US</dc:language>
  <cp:lastModifiedBy>user</cp:lastModifiedBy>
  <cp:lastPrinted>2023-06-14T14:11:00Z</cp:lastPrinted>
  <dcterms:modified xsi:type="dcterms:W3CDTF">2023-06-15T13:01:00Z</dcterms:modified>
  <cp:revision>40</cp:revision>
  <dc:subject/>
  <dc:title>Глава муниципального образования «Коношский район»</dc:title>
</cp:coreProperties>
</file>