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068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января 2023 г. № 2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О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ыражении согласия населения муниципального образования «Коношский муниципальный район» на пре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«Волошское», «Вохтомское», «Ерцевское», «Климовское», «Коношское», «Мирный», «Подюжское», «Тавреньгское», входящих в состав Конош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, путем их объед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ношский муниципальный округ Архангельской области»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ями 2 и 3.1-1 статьи 13 Федерального закона </w:t>
        <w:br/>
        <w:t>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</w:t>
      </w:r>
      <w:r>
        <w:rPr>
          <w:sz w:val="28"/>
          <w:szCs w:val="28"/>
        </w:rPr>
        <w:t xml:space="preserve">, Положением о порядке организации и проведения публичных слушаний в МО «Коношский муниципальный район» администрация муниципального образования 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Назначить проведение публичных слушаний по проекту решения Собрания депутатов МО «</w:t>
      </w:r>
      <w:r>
        <w:rPr>
          <w:sz w:val="28"/>
          <w:szCs w:val="28"/>
        </w:rPr>
        <w:t>Коношский муниципальный район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«О выражении согласия населения муниципального образования «Коношский муниципальный район» на преобразование муниципальных образований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олошское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Вохтомское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Ерцевское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Климовское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Коношское</w:t>
      </w:r>
      <w:r>
        <w:rPr>
          <w:color w:val="000000"/>
          <w:sz w:val="28"/>
          <w:szCs w:val="28"/>
        </w:rPr>
        <w:t>», «</w:t>
      </w:r>
      <w:r>
        <w:rPr>
          <w:sz w:val="28"/>
          <w:szCs w:val="28"/>
        </w:rPr>
        <w:t>Мирный»</w:t>
      </w:r>
      <w:r>
        <w:rPr>
          <w:color w:val="000000"/>
          <w:sz w:val="28"/>
          <w:szCs w:val="28"/>
        </w:rPr>
        <w:t>, «</w:t>
      </w:r>
      <w:r>
        <w:rPr>
          <w:sz w:val="28"/>
          <w:szCs w:val="28"/>
        </w:rPr>
        <w:t>Подюжское</w:t>
      </w:r>
      <w:r>
        <w:rPr>
          <w:color w:val="000000"/>
          <w:sz w:val="28"/>
          <w:szCs w:val="28"/>
        </w:rPr>
        <w:t xml:space="preserve">», «Тавреньгское», входящих в состав </w:t>
      </w:r>
      <w:r>
        <w:rPr>
          <w:sz w:val="28"/>
          <w:szCs w:val="28"/>
        </w:rPr>
        <w:t xml:space="preserve">Коношского муниципального района Архангельской области, </w:t>
      </w:r>
      <w:r>
        <w:rPr>
          <w:color w:val="000000"/>
          <w:sz w:val="28"/>
          <w:szCs w:val="28"/>
        </w:rPr>
        <w:t xml:space="preserve">путем их объединения </w:t>
        <w:br/>
        <w:t xml:space="preserve">в Коношский муниципальный округ Архангельской области» </w:t>
        <w:br/>
        <w:t>(далее – проект решения) согласно приложению к настоящему постановлению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ициатор проведения публичных слушаний – Глава муниципального образования «</w:t>
      </w:r>
      <w:r>
        <w:rPr>
          <w:sz w:val="28"/>
          <w:szCs w:val="28"/>
        </w:rPr>
        <w:t>Коношский муниципальный район</w:t>
      </w:r>
      <w:r>
        <w:rPr>
          <w:color w:val="000000"/>
          <w:sz w:val="28"/>
          <w:szCs w:val="28"/>
        </w:rPr>
        <w:t>» Едемский С.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ределить место, дату и время проведения публичных </w:t>
        <w:br/>
        <w:t>слушаний – здание администрации МО «Коношский муниципальный район»,</w:t>
      </w:r>
      <w:r>
        <w:rPr>
          <w:color w:val="2424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ое по адресу: рп. Коноша Архангельской области Коношского района, ул. Советская, д. 76, 2 марта 2023 года в 15:00 часо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Утвердить прилагаемый состав организационного комитета для осуществления подготовки и проведения публичных слушаний по проекту реш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оответствии с Положением о порядке организации и проведения публичных слушаний в МО «Коношский муниципальный район» письменные предложения по проекту решения, вынесенному на публичные слушания, принимаются в администрации МО «Коношский муниципальный район» по адресу: Архангельская область, Коношский район, рп. Коноша, </w:t>
        <w:br/>
        <w:t>ул. Советская, д. 76, каб. 24, в рабочие дни с 8.30 до 16.00 часов, со дня опубликования проекта решения на официальном сайте МО «Коношский муниципальный район» и не позднее, чем за 7 дней до дня проведения публичных слушаний. Телефон – 2-18-31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Организационному комитету по осуществлению подготовки и проведению публичных слушаний по проекту решения обеспечить рассмотрение предложений и замечаний, обобщить их и учесть при проработке проекта ре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езультаты публичных слушаний, включая мотивированное обоснование принятого решения, направить в Собрание депутатов </w:t>
        <w:br/>
        <w:t xml:space="preserve">МО «Коношский муниципальный район», опубликовать в Вестнике </w:t>
        <w:br/>
        <w:t>МО «Коношский муниципальный район» и разместить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публиковать настоящее постановление в Вестнике </w:t>
        <w:br/>
        <w:t>МО «Коношский муниципальный район» и разместить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  <w:tab/>
        <w:t xml:space="preserve"> С.С. Едемский</w:t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45:00Z</dcterms:created>
  <dc:creator>Лидер</dc:creator>
  <dc:description/>
  <cp:keywords/>
  <dc:language>en-US</dc:language>
  <cp:lastModifiedBy>user</cp:lastModifiedBy>
  <cp:lastPrinted>2023-01-31T11:48:00Z</cp:lastPrinted>
  <dcterms:modified xsi:type="dcterms:W3CDTF">2023-01-31T08:52:00Z</dcterms:modified>
  <cp:revision>17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