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5905</wp:posOffset>
            </wp:positionH>
            <wp:positionV relativeFrom="paragraph">
              <wp:posOffset>-24765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4677" w:leader="none"/>
          <w:tab w:val="left" w:pos="84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 апреля 2023 г. № 221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6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образования в муниципальном образован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ношский муниципальный район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брания депутатов муниципального образования «Коношский муниципальный район» от 05 апреля 2023 года </w:t>
        <w:br/>
        <w:t xml:space="preserve">№ 64 «О внесении изменений и дополнений в решение Собрания депутатов МО «Коношский муниципальный район» от 28 декабря 2022 года № 45 </w:t>
        <w:br/>
        <w:t xml:space="preserve">«О бюджете муниципального образования «Коношский муниципальный район» на 2023 год и на плановый период 2024 и 2025 годов», и на основании Порядка разработки, утверждения и реализации муниципальных программ МО «Коношский муниципальный район», утвержденного постановлением администрации муниципального образования «Коношский муниципальный район» от 16 июля 2020 года № 347, администрация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72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</w:t>
        <w:br/>
        <w:t>в муниципальную программу «Развитие образования в муниципальном образовании «Коношский муниципальный район», утвержденную постановлением администрации муниципального образования «Коношский муниципальный район» от 28 сентября 2021 года № 466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 со дня его подписания </w:t>
      </w:r>
      <w:r>
        <w:rPr>
          <w:rFonts w:eastAsia="Calibri" w:cs="Times New Roman" w:ascii="Times New Roman" w:hAnsi="Times New Roman"/>
          <w:sz w:val="28"/>
          <w:szCs w:val="28"/>
        </w:rPr>
        <w:t>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</w:t>
        <w:tab/>
        <w:tab/>
        <w:tab/>
        <w:t xml:space="preserve">               С.С. Едемский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 3" w:hAnsi="Wingdings 3" w:eastAsia="Times New Roman" w:cs="Wingdings 3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29:00Z</dcterms:created>
  <dc:creator>УО</dc:creator>
  <dc:description/>
  <cp:keywords/>
  <dc:language>en-US</dc:language>
  <cp:lastModifiedBy>user</cp:lastModifiedBy>
  <cp:lastPrinted>2023-04-10T13:10:00Z</cp:lastPrinted>
  <dcterms:modified xsi:type="dcterms:W3CDTF">2023-04-12T12:31:00Z</dcterms:modified>
  <cp:revision>51</cp:revision>
  <dc:subject/>
  <dc:title>ПРОЕКТ</dc:title>
</cp:coreProperties>
</file>