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53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940" w:hanging="553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940" w:hanging="553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940" w:hanging="837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940" w:hanging="553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11 апреля 2023 г. № </w:t>
      </w:r>
      <w:r>
        <w:rPr>
          <w:sz w:val="26"/>
          <w:szCs w:val="26"/>
          <w:lang w:val="en-US"/>
        </w:rPr>
        <w:t>221</w:t>
      </w:r>
    </w:p>
    <w:p>
      <w:pPr>
        <w:pStyle w:val="Normal"/>
        <w:ind w:left="5940" w:firstLine="1715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торые вносятся в муниципальную программу «Развитие образования в муниципальном образовании «Коношский муниципальный район»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 паспорте муниципальной программы «Развитие образования </w:t>
        <w:br/>
        <w:t xml:space="preserve">в муниципальном образовании «Коношский муниципальный район» пункт «Объемы и источники финансирования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</w:t>
        <w:br/>
        <w:t>3 003 221 181,79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йонного бюджета – 920 127 387,10 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 – 1 949 292 362,7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133 801 431,91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муниципальной программы составляет 3 003 221 181,79 рублей, в том числе за счет сред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920 127 387,1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1 949 292 362,78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133 801 431,91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 паспорте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 № 1 составляет 956 107 889,95 рублей, 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– 265 142 462,67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областного бюджета – 690 965 427,28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одпрограммы № 2 составляет </w:t>
        <w:br/>
        <w:t>1 824 883 785,69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йонного бюджета – 484 042 632,75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ластного бюджета – 1 208 035 912,5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132 805 240,40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В паспорте подпрограммы № 5 «Укрепление материально – технической базы образовательных организаций»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пункт «Перечень основных мероприятий подпрограммы» дополнить подпунктами 14 и 15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. Реализация мероприятий по модернизации систем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Реализация мероприятий по модернизации школьных систем образования (областной бюджет)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ункт «Объемы и источники финансирования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 № 5 составляет 62 632 502,11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 - 20 218 800,67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ластного бюджета – 41 417 509,93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996 191,51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В характеристике сферы реализации подпрограммы № 5, описании основных проблем и обосновании включения в муниципальную программ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4 «Основные мероприятия подпрограммы № 5» предложение «Для решения задачи подпрограммы № 5 реализуются следующие мероприятия» дополнить пунктами 14 и 1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.Реализация мероприятий по модернизации систем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Реализация мероприятий по модернизации школьных систем образования (областной бюджет).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риложение № 4 «Перечень мероприятий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9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8 «Перечень мероприятий подпрограммы № 5 «Укрепление материально – технической базы образовательных организаций» изложить в редакции согласно приложению № 4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3-04-13T09:04:00Z</cp:lastPrinted>
  <dcterms:modified xsi:type="dcterms:W3CDTF">2023-04-13T06:04:00Z</dcterms:modified>
  <cp:revision>108</cp:revision>
  <dc:subject/>
  <dc:title/>
</cp:coreProperties>
</file>