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Cs w:val="28"/>
        </w:rPr>
        <w:t>от 11 августа 2021 г. № 221-р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естр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ест (площадок) накопления твердых коммунальных отход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«Коношский муниципальный район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охраны окружающей среды и здоровья человека на территории муниципального образования «Коношский муниципальный район», в соответствии с Федеральным законом от 6 марта 2003 года № 131-ФЗ «Об общих принципах организации местного самоуправления в Российской Федерации», Федеральным законом от 24 июня 1998 года № 89-ФЗ «Об отходах производства и потребления», постановлением Правительства Российской Федерации от 31 августа 2018 года № 1039 «Об утверждении Правил обустройства мест (площадок) накопления твердых коммунальных отходов и ведения их реестра», постановлением администрации МО «Коношский муниципальный район»</w:t>
        <w:br/>
        <w:t>от 06 марта 2019 года № 143 «Об утверждении Порядка создания мест (площадок) накопления твердых коммунальных отходов и ведения реестра мест (площадок) накопления твердых коммунальных отходов на территории муниципального образования «Коношский муниципальный район» Архангельской области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иложение распоряжения от 19 января 2020 года № 07-р «Реестр мест (площадок) накопления твердых коммунальных отходов на территории МО «Коношский муниципальный район» (за исключением МО «Коношское») изложить в новой редакции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распоряжения возложить на заместителя начальника отдела архитектуры, строительства, ТЭК, ЖКХ администрации МО «Коношский муниципальный район» Воронова А.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аспоряж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аспоряжение вступает в силу со дня его подписани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b/>
          <w:sz w:val="26"/>
          <w:szCs w:val="26"/>
        </w:rPr>
        <w:t>муниципального образования</w:t>
        <w:tab/>
        <w:t>О.Г. Реутов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0075C5"/>
      <w:u w:val="none"/>
    </w:rPr>
  </w:style>
  <w:style w:type="character" w:styleId="Misspellerrormisspellerrortypebold">
    <w:name w:val="misspell__error misspell__error_type_bold"/>
    <w:basedOn w:val="Style14"/>
    <w:qFormat/>
    <w:rPr/>
  </w:style>
  <w:style w:type="character" w:styleId="Misspellerror">
    <w:name w:val="misspell__erro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25:00Z</dcterms:created>
  <dc:creator>Сергей</dc:creator>
  <dc:description/>
  <cp:keywords/>
  <dc:language>en-US</dc:language>
  <cp:lastModifiedBy>user</cp:lastModifiedBy>
  <cp:lastPrinted>2021-08-11T09:17:00Z</cp:lastPrinted>
  <dcterms:modified xsi:type="dcterms:W3CDTF">2021-08-12T07:31:00Z</dcterms:modified>
  <cp:revision>26</cp:revision>
  <dc:subject/>
  <dc:title>Глава муниципального образования «Коношский район»</dc:title>
</cp:coreProperties>
</file>