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9 апреля 2019 г. №  223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8, 44 Федерального закона от 06.10.2003 года № 131-ФЗ «Об общих принципах организации местного самоуправления в РФ» (с изменениями и дополнениями), руководствуясь Положением о порядке организации и проведения публичных слушаний в Коношском муниципальном районе, утвержденным решением тридцать первой сессии Муниципального Совета муниципального образования «Коношский муниципальный район» от 25 октября 2006 года № 230, администрация муниципального образования «Коношский муниципальный район»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брания депутатов муниципального образования «Коношский муниципальный район» «Об исполнении бюджета муниципального образования «Коношский муниципальный район» за 2018 год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инициатором и организатором публичных слушаний является Глава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Публичные слушания проводятся 23 мая 2019 года с 10.00 часов по адресу: Архангельская область, пос. Коноша, ул. Советская, д. 76, конференц-зал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ем письменных предложений по проекту решения Собрания депутатов муниципального образования «Коношский муниципальный район» «Об исполнении бюджета муниципального образования «Коношский муниципальный район» за 2018 год» осуществляет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пос. Коноша, ул. Советская, д. 76, кабинет № 35, с 20 апреля по 15  мая 2019 года в рабочие дни с 8.00 часов до 17.00 часов, телефон 2-15-8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рганизационно-правового отдела администрации муниципального образования «Коношский муниципальный район» Костыльцевой Т.В. обеспечить информирование населения о предстоящих публичных слушаниях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                </w:t>
        <w:tab/>
        <w:tab/>
        <w:tab/>
        <w:t xml:space="preserve">                О.Г. Реутов</w:t>
      </w:r>
    </w:p>
    <w:p>
      <w:pPr>
        <w:pStyle w:val="Normal"/>
        <w:ind w:left="49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9 апреля 2019 г. №  22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для подготов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я публичных слуш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6"/>
        <w:gridCol w:w="6145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ыль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5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«Коношский муниципальный район» по вопросам местного самоуправления, руководитель аппарата, председатель оргкомитета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  <w:szCs w:val="28"/>
              </w:rPr>
              <w:t>начальник организационно-правового отдела администрации  муниципального образования «Коношский муниципальный район», заместитель председателя оргкомитет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5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 муниципального образования «Коношский муниципальный район»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учм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 Борис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5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  <w:szCs w:val="28"/>
              </w:rPr>
              <w:t>председатель Собрания депутатов муниципального образования «Коношский муниципальный район»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ьбер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фанас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и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5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  <w:szCs w:val="28"/>
              </w:rPr>
              <w:t>депутат Собрания депутатов муниципального образования «Коношский муниципальный район», председатель комиссии по вопросам бюджета, финансов и межбюджетных  отношений (по согласованию)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  <w:szCs w:val="28"/>
              </w:rPr>
              <w:t>председатель Совета ветеранов войны, труда Коношского района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ссоциации общественных объединений муниципального образования «Коношский муниципальный райо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8">
    <w:name w:val="Верх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28:00Z</dcterms:created>
  <dc:creator>Поздеев Анатолий Александрович</dc:creator>
  <dc:description/>
  <cp:keywords/>
  <dc:language>en-US</dc:language>
  <cp:lastModifiedBy>1</cp:lastModifiedBy>
  <cp:lastPrinted>2019-04-24T15:42:00Z</cp:lastPrinted>
  <dcterms:modified xsi:type="dcterms:W3CDTF">2019-04-24T12:43:00Z</dcterms:modified>
  <cp:revision>3</cp:revision>
  <dc:subject/>
  <dc:title>Глава  муниципального  образования  «Коношский  муниципальный  район»</dc:title>
</cp:coreProperties>
</file>