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ind w:left="4860" w:hanging="0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  <w:t>УТВЕРЖДЕНЫ</w:t>
      </w:r>
    </w:p>
    <w:p>
      <w:pPr>
        <w:pStyle w:val="Normal"/>
        <w:overflowPunct w:val="true"/>
        <w:ind w:left="4860" w:hanging="0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overflowPunct w:val="true"/>
        <w:ind w:left="4860" w:hanging="0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overflowPunct w:val="true"/>
        <w:ind w:left="4860" w:hanging="0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overflowPunct w:val="true"/>
        <w:ind w:left="4860" w:hanging="0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  <w:t>от 13 апреля 2023 г. № 225</w:t>
      </w:r>
    </w:p>
    <w:p>
      <w:pPr>
        <w:pStyle w:val="Normal"/>
        <w:overflowPunct w:val="true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jc w:val="center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З М Е Н Е Н И Я,</w:t>
      </w:r>
    </w:p>
    <w:p>
      <w:pPr>
        <w:pStyle w:val="Normal"/>
        <w:overflowPunct w:val="true"/>
        <w:jc w:val="center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торые вносятся в муниципальную программу</w:t>
      </w:r>
    </w:p>
    <w:p>
      <w:pPr>
        <w:pStyle w:val="Normal"/>
        <w:widowControl w:val="false"/>
        <w:overflowPunct w:val="true"/>
        <w:jc w:val="center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ероприятия в сфере жилищно-коммунального хозяйства</w:t>
      </w:r>
    </w:p>
    <w:p>
      <w:pPr>
        <w:pStyle w:val="Normal"/>
        <w:widowControl w:val="false"/>
        <w:overflowPunct w:val="true"/>
        <w:jc w:val="center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«Коношский муниципальный район»</w:t>
      </w:r>
    </w:p>
    <w:p>
      <w:pPr>
        <w:pStyle w:val="Normal"/>
        <w:overflowPunct w:val="true"/>
        <w:jc w:val="center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overflowPunct w:val="true"/>
        <w:ind w:left="0"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В паспорте Программы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 xml:space="preserve">1.2.строку «Объем и источники финансирования программы» изложить </w:t>
        <w:br/>
        <w:t>в новой редакции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«Общий объем финансирования программы составляет – 139 358 135,31 рублей, в том числе за счет средств федерального бюджета – 94 168 673,48 рублей, областного бюджета – 7 291 093,68 рублей, районного бюджета – 37 898 368,15 рублей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 xml:space="preserve">2022 г. – 52 942 443,44 рубля,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 xml:space="preserve">2023 г. – 62 957 618,99 рублей,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 xml:space="preserve">2024 г. – 11 729 036,44 рубля,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2025 г. – 11 729 036,44 рубля.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 w:val="26"/>
          <w:szCs w:val="26"/>
        </w:rPr>
        <w:t>2. Абзац 2 раздела 4 «Ресурсное обеспечение реализации Программы» изложить в новой редакции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>«Общий объем финансирования программы составляет – 139 358 135,31 рублей, в том числе за счет средств федерального бюджета – 94 168 673,48 рублей, областного бюджета – 7 291 093,68 рублей, районного бюджета – 37 898 368,15 рублей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>3. В разделе 5.1 паспорта подпрограммы № 1 «Развитие жилищного хозяйства»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строку «Объем и источники финансирования подпрограммы» изложить в новой редакции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«Общий объем финансирования подпрограммы составляет – 14 244 344,64 рубля, в том числе за счет средств федерального бюджета – 0,00 рублей, районного бюджета – 14 244 344,64 рубля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>2022 г. – 2 104 000,00 рублей,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>2023 г. – 2 682 271,76 рублей,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2024 г. – 4 729 036,44 рубля,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2025 г. – 4 729 036,44 рубля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>4. В разделе 5.3 паспорта подпрограммы № 3 «Чистая вода»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 xml:space="preserve">строку «Объем и источники финансирования подпрограммы» изложить </w:t>
        <w:br/>
        <w:t>в новой редакции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>«Общий объем финансирования подпрограммы составляет – 98 252 818,38 рублей, в том числе за счет средств федерального бюджета – 94 168 673,48 рублей, районного бюджета – 4 084 144,90 рублей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>2022 г. – 38 844 704,73 рубля,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>2023 г. – 57 408 113,65 рублей,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2024 г. –1 000 000,00 рублей,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2025 г. – 1 000 000,00 рублей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>5. В разделе 5.4 паспорта подпрограммы № 4 «Благоустройство»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 xml:space="preserve">строку «Объем и источники финансирования подпрограммы» изложить </w:t>
        <w:br/>
        <w:t>в новой редакции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>«Общий объем финансирования подпрограммы составляет – 6 715 323,09 рублей, в том числе за счет средств   районного бюджета –6 715 323,09 рублей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>2022 г. – 2 648 089,51 рубля,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>2023 г. – 1 467 233,58 рублей,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2024 г. –1 300 000,00 рублей,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2025 г. – 1 300 000,00 рублей.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>
          <w:sz w:val="26"/>
          <w:szCs w:val="26"/>
        </w:rPr>
        <w:t>6. Приложение № 2 «Ресурсное обеспечение реализации муниципальной программы «Мероприятия в сфере жилищно-коммунального хозяйства муниципального образования «Коношский муниципальный район» изложить в новой редакции согласно приложению № 1 к настоящему постановлению.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>
          <w:sz w:val="26"/>
          <w:szCs w:val="26"/>
        </w:rPr>
        <w:t xml:space="preserve">7. Приложение № 4 Перечень мероприятий подпрограммы № 1 «Развитие жилищного хозяйства» изложить в новой редакции согласно приложению № 2 </w:t>
        <w:br/>
        <w:t>к настоящему постановлению.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>
          <w:sz w:val="26"/>
          <w:szCs w:val="26"/>
        </w:rPr>
        <w:t>8. Приложение № 4.2 Перечень мероприятий подпрограммы № 3 «Чистая вода» изложить в новой редакции согласно приложению № 3 к настоящему постановлению.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>
          <w:sz w:val="26"/>
          <w:szCs w:val="26"/>
        </w:rPr>
        <w:t xml:space="preserve">9. Приложение № 4.3 Перечень мероприятий подпрограммы № 4 «Благоустройство» изложить в новой редакции согласно приложению № 4 </w:t>
        <w:br/>
        <w:t>к настоящему постановлению.</w:t>
      </w:r>
    </w:p>
    <w:p>
      <w:pPr>
        <w:pStyle w:val="Normal"/>
        <w:widowControl w:val="false"/>
        <w:overflowPunct w:val="true"/>
        <w:ind w:firstLine="72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overflowPunct w:val="true"/>
        <w:ind w:firstLine="72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overflowPunct w:val="true"/>
        <w:ind w:firstLine="72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overflowPunct w:val="true"/>
        <w:ind w:firstLine="720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i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2">
    <w:name w:val="Название Знак"/>
    <w:qFormat/>
    <w:rPr>
      <w:sz w:val="36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текст Знак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8"/>
      <w:szCs w:val="28"/>
      <w:lang w:val="en-US"/>
    </w:rPr>
  </w:style>
  <w:style w:type="paragraph" w:styleId="Style15">
    <w:name w:val="Стиль"/>
    <w:basedOn w:val="Normal"/>
    <w:next w:val="Style16"/>
    <w:qFormat/>
    <w:pPr>
      <w:overflowPunct w:val="true"/>
      <w:autoSpaceDE w:val="true"/>
      <w:spacing w:before="280" w:after="280"/>
      <w:textAlignment w:val="auto"/>
    </w:pPr>
    <w:rPr>
      <w:sz w:val="25"/>
      <w:szCs w:val="25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overflowPunct w:val="true"/>
      <w:spacing w:lineRule="exact" w:line="324"/>
      <w:ind w:firstLine="720"/>
      <w:textAlignment w:val="auto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overflowPunct w:val="true"/>
      <w:spacing w:lineRule="exact" w:line="324"/>
      <w:ind w:firstLine="1166"/>
      <w:textAlignment w:val="auto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overflowPunct w:val="true"/>
      <w:spacing w:lineRule="exact" w:line="324"/>
      <w:jc w:val="both"/>
      <w:textAlignment w:val="auto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overflowPunct w:val="true"/>
      <w:spacing w:lineRule="exact" w:line="319"/>
      <w:ind w:firstLine="713"/>
      <w:jc w:val="both"/>
      <w:textAlignment w:val="auto"/>
    </w:pPr>
    <w:rPr>
      <w:rFonts w:eastAsia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overflowPunct w:val="true"/>
      <w:spacing w:lineRule="exact" w:line="302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overflowPunct w:val="true"/>
      <w:spacing w:lineRule="exact" w:line="322"/>
      <w:ind w:firstLine="468"/>
      <w:jc w:val="both"/>
      <w:textAlignment w:val="auto"/>
    </w:pPr>
    <w:rPr>
      <w:rFonts w:eastAsia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overflowPunct w:val="true"/>
      <w:spacing w:lineRule="exact" w:line="324"/>
      <w:ind w:firstLine="929"/>
      <w:jc w:val="both"/>
      <w:textAlignment w:val="auto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overflowPunct w:val="true"/>
      <w:textAlignment w:val="auto"/>
    </w:pPr>
    <w:rPr>
      <w:rFonts w:eastAsia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overflowPunct w:val="true"/>
      <w:spacing w:lineRule="exact" w:line="317"/>
      <w:ind w:firstLine="540"/>
      <w:jc w:val="both"/>
      <w:textAlignment w:val="auto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319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19"/>
      <w:ind w:firstLine="1289"/>
      <w:jc w:val="both"/>
      <w:textAlignment w:val="auto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overflowPunct w:val="true"/>
      <w:spacing w:lineRule="exact" w:line="320"/>
      <w:ind w:firstLine="1166"/>
      <w:jc w:val="both"/>
      <w:textAlignment w:val="auto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314"/>
      <w:ind w:firstLine="701"/>
      <w:jc w:val="both"/>
      <w:textAlignment w:val="auto"/>
    </w:pPr>
    <w:rPr>
      <w:rFonts w:eastAsia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6"/>
      <w:ind w:firstLine="749"/>
      <w:jc w:val="both"/>
      <w:textAlignment w:val="auto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overflowPunct w:val="true"/>
      <w:autoSpaceDE w:val="true"/>
      <w:spacing w:before="0" w:after="0"/>
      <w:ind w:left="720" w:firstLine="709"/>
      <w:contextualSpacing/>
      <w:jc w:val="both"/>
      <w:textAlignment w:val="auto"/>
    </w:pPr>
    <w:rPr>
      <w:sz w:val="28"/>
      <w:szCs w:val="24"/>
    </w:rPr>
  </w:style>
  <w:style w:type="paragraph" w:styleId="Style24">
    <w:name w:val="Обычный (паспорт)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0:11:00Z</dcterms:created>
  <dc:creator>Тарасова</dc:creator>
  <dc:description/>
  <cp:keywords/>
  <dc:language>en-US</dc:language>
  <cp:lastModifiedBy>user</cp:lastModifiedBy>
  <cp:lastPrinted>2023-04-12T08:39:00Z</cp:lastPrinted>
  <dcterms:modified xsi:type="dcterms:W3CDTF">2023-04-14T07:45:00Z</dcterms:modified>
  <cp:revision>15</cp:revision>
  <dc:subject/>
  <dc:title>Проект</dc:title>
</cp:coreProperties>
</file>