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13 апреля 2023 г. № 225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4678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ероприятия в сфере жилищно-коммунального хозяй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рядком разработки, утверждения и реализации  муниципальных программ  муниципального образования «Коношский муниципальный район», утвержденным постановлением администрации МО «Коношский муниципальный район» от 16 июля 2020 года № 347, решением седьмой сессии № 64 от 05 апреля 2023 года «О внесении изменений и дополнений в решение Собрания депутатов МО «Коношский муниципальный район» </w:t>
        <w:br/>
        <w:t xml:space="preserve">от 28 декабря 2022 года № 45 «О бюджете муниципального образования «Коношский муниципальный район» на 2023 год и плановый период 2024 и 2025 годов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4 октября 2021 года № 487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подлежит размещению на официальном сайте муниципального образования «Коношский муниципальный район» </w:t>
        <w:br/>
        <w:t>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   А.В. Вор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3-04-14T11:05:00Z</cp:lastPrinted>
  <dcterms:modified xsi:type="dcterms:W3CDTF">2023-04-14T08:06:00Z</dcterms:modified>
  <cp:revision>19</cp:revision>
  <dc:subject/>
  <dc:title>Проект</dc:title>
</cp:coreProperties>
</file>