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"/>
        <w:ind w:left="5400" w:hanging="155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TextBody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8 апреля 2023 г. № 233</w:t>
      </w:r>
    </w:p>
    <w:p>
      <w:pPr>
        <w:pStyle w:val="TextBody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TextBody"/>
        <w:ind w:left="5529" w:hanging="0"/>
        <w:jc w:val="center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TextBody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"/>
        <w:ind w:left="5529" w:hanging="0"/>
        <w:jc w:val="center"/>
        <w:rPr/>
      </w:pPr>
      <w:r>
        <w:rPr>
          <w:sz w:val="26"/>
          <w:szCs w:val="26"/>
        </w:rPr>
        <w:t xml:space="preserve">от 21 марта 2016 г. № 119 </w:t>
      </w:r>
    </w:p>
    <w:p>
      <w:pPr>
        <w:pStyle w:val="TextBody"/>
        <w:ind w:left="55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должностей муниципальной службы в администрации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,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при замещении которых муниципальные служащие обязаны представлять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имущественного характера своих, супруги (супруга) и несовершеннолетних детей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81"/>
      </w:tblGrid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Первый заместитель Главы администрации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Заместитель Главы администрации по социальным вопросам</w:t>
            </w:r>
          </w:p>
        </w:tc>
      </w:tr>
      <w:tr>
        <w:trPr>
          <w:trHeight w:val="466" w:hRule="atLeast"/>
        </w:trPr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вопросам местного самоуправления - руководитель аппарата</w:t>
            </w:r>
          </w:p>
        </w:tc>
      </w:tr>
      <w:tr>
        <w:trPr>
          <w:trHeight w:val="346" w:hRule="atLeast"/>
        </w:trPr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Начальник финансового управления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управления – начальник бюджетного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ограммного обеспеч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ухгалтерского учета и отчетности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бюджетного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бухгалтерского учета и отчетности </w:t>
            </w:r>
          </w:p>
        </w:tc>
      </w:tr>
      <w:tr>
        <w:trPr>
          <w:trHeight w:val="835" w:hRule="atLeast"/>
        </w:trPr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Консультант-ревизор отдела бухгалтерского учета и отчетности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ирования отраслей производственной сферы и прогнозирования доходов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</w:t>
            </w:r>
          </w:p>
        </w:tc>
      </w:tr>
      <w:tr>
        <w:trPr>
          <w:trHeight w:val="517" w:hRule="atLeast"/>
        </w:trPr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бщего и дополнительного образ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ухгалтерского учета и отчетности, главный бухгалтер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ухгалтерского учета и отчетности, заместитель главного бухгалтер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ческого анализа и прогнозирова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, в должностные обязанности которого входит осуществление закупок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культуры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Заместитель заведующего отделом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– главный бухгалтер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– заместитель главного бухгалтер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по управлению муниципальным имуществом и земельным ресурсам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экономики, инфраструктуры и закупок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Начальник управления 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управления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рганизационный отдел 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вой отдел 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бухгалтерского учета и отчетности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, в должностные обязанности которого входит начисление денежного содержания муниципальных служащих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дел архитектуры, строительства, топливно-энергетического комплекса, 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го хозяйства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, в должностные обязанности которого входит подготовка локально-сметных расчетов к муниципальным контрактам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по делам гражданской обороны, чрезвычайным ситуациям и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енно-мобилизационной работе 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дел опеки и попечительства 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по физкультуре и спорту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отдел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рхивный отдел 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Консультант отдел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TextBody"/>
              <w:ind w:left="2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81" w:type="dxa"/>
            <w:tcBorders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1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31:00Z</dcterms:created>
  <dc:creator>1</dc:creator>
  <dc:description/>
  <cp:keywords/>
  <dc:language>en-US</dc:language>
  <cp:lastModifiedBy>user</cp:lastModifiedBy>
  <cp:lastPrinted>2023-04-19T16:11:00Z</cp:lastPrinted>
  <dcterms:modified xsi:type="dcterms:W3CDTF">2023-04-19T13:13:00Z</dcterms:modified>
  <cp:revision>10</cp:revision>
  <dc:subject/>
  <dc:title/>
</cp:coreProperties>
</file>