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мая 2024 г. № 24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муниципальной комиссии на территории сельских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 «Коношский муниципальный район» по обследов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ых помещений, входящих в состав муниципального жилищного фон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частного жилищного фонда, занимаемых инвалидами и семьями, имеющими детей-инвалидов, инвалидами-ветеранами боевых действий, принимавших участие (содействовавших выполнению задач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пециальной военной операции на территория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нецкой Народной Республики, Луганской Народной Республики и Украин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24 февраля 2022 года, на территориях Запорожской области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ерсонской области с 30 сентября 2022 года, уволенных с военной службы (службы, работы), а также лиц, принимавших в соответств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решениями органов публич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Донецкой Народной Республики и Луганской Народной Республики начиная с 11 мая 2014 года, и используемых для их постоянного проживания, и общего имущества в многоквартирных дом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расположены указанные жилые по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</w:t>
        <w:br/>
        <w:t>от 09 июля 2016 года № 649 «О мерах по приспособлению жилых помещений и общего имущества в многоквартирном доме с учетом потребностей инвалидов», постановлением Правительства Архангельской области от 02 мая 2017 года</w:t>
        <w:br/>
        <w:t>№ 192-пп «Об определении уполномоченного исполнительного органа государственной власти Архангельской области, обеспечивающего координацию мероприятий по приспособлению жилых помещений, входящих в состав жилищного фонда Архангельской области,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с учетом потребностей инвалидов» администрация муниципального образования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ть муниципальную комиссию на территории сельских поселений МО «Коношский муниципальный район» по обследованию жилых помещений, входящих в состав муниципального жилищного фонда и частного жилищного фонда, занимаемых инвалидами и семьями, имеющими детей-инвалидов, инвалидами-ветеранами боевых действий, принимавших участие (содействовавших выполнению задач) в специальной военной операции на территориях Донецкой Народной Республики, Луганской Народной Республики и Украины с 24 февраля 2022 года, на территориях Запорожской области и Херсонской области с 30 сентября 2022 года, уволенных с военной службы (службы, работы), а также лиц, принимавших в соответствии с решениями органов публич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и используемых для их постоянного проживания, и общего имущества в многоквартирных домах, в которых расположены указанные жилые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муниципальной комиссии на территории сельских поселений МО «Коношский муниципальный район» по обследованию жилых помещений, входящих в состав муниципального жилищного фонда и частного жилищного фонда, занимаемых инвалидами и семьями, имеющими детей-инвалидов, инвалидами-ветеранами боевых действий, принимавших участие (содействовавших выполнению задач) в специальной военной операции на территориях Донецкой Народной Республики, Луганской Народной Республики и Украины с 24 февраля 2022 года, на территориях Запорожской области и Херсонской области с 30 сентября 2022 года, уволенных с военной службы (службы, работы), а также лиц, принимавших в соответствии с решениями органов публич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и используемых для их постоянного проживания, и общего имущества в многоквартирных домах, в которых расположены указанные жилые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муниципальной комиссии на территории сельских поселений МО «Коношский муниципальный район» по обследованию жилых помещений, входящих в состав муниципального жилого фонда и частного жилого фонда, занимаемых инвалидами и семьями, имеющими детей-инвалидов, инвалидами-ветеранами боевых действий, принимавших участие (содействовавших выполнению задач) в специальной военной операции на территориях Донецкой Народной Республики, Луганской Народной Республики и Украины с 24 февраля 2022 года, на территориях Запорожской области и Херсонской области с 30 сентября 2022 года, уволенных с военной службы (службы, работы), а также лиц, принимавших в соответствии с решениями органов публич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и используемых для их постоянного проживания, и общего имущества в многоквартирных домах, в которых расположены указанные жилые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en-US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5. </w:t>
      </w:r>
      <w:r>
        <w:rPr>
          <w:sz w:val="26"/>
          <w:szCs w:val="26"/>
        </w:rPr>
        <w:t>Настоящее поступ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53:00Z</dcterms:created>
  <dc:creator>Администрация</dc:creator>
  <dc:description/>
  <cp:keywords/>
  <dc:language>en-US</dc:language>
  <cp:lastModifiedBy>user</cp:lastModifiedBy>
  <cp:lastPrinted>2024-04-27T15:41:00Z</cp:lastPrinted>
  <dcterms:modified xsi:type="dcterms:W3CDTF">2024-05-07T11:48:00Z</dcterms:modified>
  <cp:revision>45</cp:revision>
  <dc:subject/>
  <dc:title/>
</cp:coreProperties>
</file>