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июня 2021 г. № 278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естр муниципальных програм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1 – 2023 годы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5 Федерального закона от 06 октября </w:t>
        <w:br/>
        <w:t xml:space="preserve">2003 года №131-ФЗ «Об общих принципах органов местного самоуправления в Российской Федерации, статьёй 25.1. Устава Коношского муниципального района Архангельской области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ению экономики, инвестиций и развития инфраструктуры района администрации МО «Коношский муниципальный район» внести изменения в реестр муниципальных программ на 2021 – 2023 годы муниципального образования «Коношский муниципальный район» (Приложение №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, подлежит опубликова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</w:t>
        <w:tab/>
        <w:tab/>
        <w:tab/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4:00Z</dcterms:created>
  <dc:creator>УО</dc:creator>
  <dc:description/>
  <cp:keywords/>
  <dc:language>en-US</dc:language>
  <cp:lastModifiedBy>user</cp:lastModifiedBy>
  <cp:lastPrinted>2021-07-08T08:26:00Z</cp:lastPrinted>
  <dcterms:modified xsi:type="dcterms:W3CDTF">2021-07-08T05:50:00Z</dcterms:modified>
  <cp:revision>54</cp:revision>
  <dc:subject/>
  <dc:title/>
</cp:coreProperties>
</file>