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от 20 мая 2024 г. № 282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1. В паспорте Программы строку «Объем и источники финансирования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– 193 392 782,59 рублей, в том числе за счет средств федерального бюджета – 135 942 408,21 рубля, областного бюджета – 21 152 769,04 рублей, районного бюджета –36 297 605,34 рубл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2 г. – 52 942 443,44 рубля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3 г. – 55 074 566,01 рублей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2024 г. – 70 590 573,14 рублей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5 г. – 7 392 600,00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6 г. – 7 392 600,00 рубля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2. Абзац второй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– 193 392 782,59 рублей, в том числе за счет средств федерального бюджета – 135 942 408,21 рубля, областного бюджета – 21 152 769,04 рублей, районного бюджета –36 297 605,34 рубля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3. В разделе 5.1 паспорта подпрограммы № 1 «Развитие жилищного хозяйства»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– 15 550 944,43 рублей, в том числе за счет средств федерального бюджета – 0,00 рублей, областного бюджета – 0,00 рублей, районного бюджета – 15 550 944,43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2 г. – 2 104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3 г. – 2 547 422,51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4 г. – 3 508 321,92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3 695 600,00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6 г. – 3 695 600,00 рубля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4. В разделе 6.1 паспорта подпрограммы № 6 «Проект «Комфортное Поморье» 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одпрограммы составляет – 4 651 856,84 рублей, в том числе за счет средств федерального бюджета – 0,00 рублей, областного бюджета – 4 419 264,00 рублей, районного бюджета – 232 592,84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4 г. – 4 651 856,84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>2025 г. – 0,00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6 г. – 0,00 рубля»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5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</w:t>
        <w:br/>
        <w:t>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6. Приложение № 4 «Перечень мероприятий подпрограммы № 1 «Развитие жилищного хозяйства» изложить в новой редакции согласно приложению № 2</w:t>
        <w:br/>
        <w:t>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7. Приложение № 4.2 «Перечень мероприятий подпрограммы № 3 «Чистая вод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8. Приложение № 4.3 «Перечень мероприятий подпрограммы № 4 «Благоустройство» изложить в новой редакции согласно приложению № 4</w:t>
        <w:br/>
        <w:t>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9. Приложение № 4.5 «Перечень мероприятий подпрограммы № 6 «Проект «Комфортное Поморье» изложить в новой редакции согласно приложению № 5</w:t>
        <w:br/>
        <w:t>к настоящему постановлению.</w:t>
      </w:r>
    </w:p>
    <w:p>
      <w:pPr>
        <w:pStyle w:val="Normal"/>
        <w:widowControl w:val="false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4-05-17T14:20:00Z</cp:lastPrinted>
  <dcterms:modified xsi:type="dcterms:W3CDTF">2024-05-22T08:45:00Z</dcterms:modified>
  <cp:revision>34</cp:revision>
  <dc:subject/>
  <dc:title>Проект</dc:title>
</cp:coreProperties>
</file>