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6"/>
          <w:sz w:val="48"/>
          <w:szCs w:val="48"/>
        </w:rPr>
      </w:pPr>
      <w:r>
        <w:rPr>
          <w:b/>
          <w:spacing w:val="46"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мая 2019 г. № 28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21 марта 2016 года № 119 «Об утверждении перечней должнос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службы в администрации муниципального образования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Коношский муниципальный район» и в администрац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образований сельских поселений, входящих в состав муниципального образования «Коношский муниципальный район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 замещении которых муниципальные служащие обязаны представля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своих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ого характера, а также сведения о доходах, расход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муществе и обязательствах имущественного характера сво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ода № 273-ФЗ «О противодействии коррупции», Федеральным законом от 02 марта 2007 года</w:t>
        <w:br/>
        <w:t xml:space="preserve">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«Коношский муниципальный район» от 21 марта 2016 года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иложение № 1 постановления «Перечень должностей муниципальной службы в администрации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 изложить в редакции согласно приложению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приложение № 3 постановления «Перечень должностей муниципальной службы в администрации муниципального образования «Вохтом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 изложить в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альнику организационно-правового отдела администрации муниципального образования «Коношский муниципальный район»</w:t>
        <w:br/>
        <w:t>Т.В. Костыльцевой, руководителям органов администрации муниципального образования «Коношский муниципальный район», обладающих правами юридического лица,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TextBody"/>
        <w:tabs>
          <w:tab w:val="clear" w:pos="708"/>
          <w:tab w:val="left" w:pos="7938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Приемная</cp:lastModifiedBy>
  <cp:lastPrinted>2019-05-15T13:59:00Z</cp:lastPrinted>
  <dcterms:modified xsi:type="dcterms:W3CDTF">2019-05-20T07:03:00Z</dcterms:modified>
  <cp:revision>13</cp:revision>
  <dc:subject/>
  <dc:title/>
</cp:coreProperties>
</file>