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1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17 мая 2019 г. № 28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 xml:space="preserve">к постановлению № 119 </w:t>
      </w:r>
    </w:p>
    <w:p>
      <w:pPr>
        <w:pStyle w:val="TextBody"/>
        <w:ind w:left="5529" w:hanging="0"/>
        <w:jc w:val="center"/>
        <w:rPr/>
      </w:pPr>
      <w:r>
        <w:rPr/>
        <w:t>от 21 марта 2016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73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, руководитель аппарат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формирование и ведение реестра муниципальной собственности, учет имущества, составляющего казну, подготовка документов для проведения торгов при продаже муниципального имуществ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-ревизор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производственной сферы и прогнозирования доходов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 отдела экономического анализа и прогнозирования, в должностные обязанности которого входит осуществление закупок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>
          <w:trHeight w:val="240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Заместитель начальника отдела бухгалтерского учета и отчетности</w:t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организационного отдел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организационного отдел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о-правово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бухгалтерского учета и отчетности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делам гражданской обороны, чрезвычайным ситуациям 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енно-мобилизационной работе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9:00Z</dcterms:created>
  <dc:creator>1</dc:creator>
  <dc:description/>
  <cp:keywords/>
  <dc:language>en-US</dc:language>
  <cp:lastModifiedBy>Приемная</cp:lastModifiedBy>
  <cp:lastPrinted>2019-05-15T14:41:00Z</cp:lastPrinted>
  <dcterms:modified xsi:type="dcterms:W3CDTF">2019-05-20T07:18:00Z</dcterms:modified>
  <cp:revision>16</cp:revision>
  <dc:subject/>
  <dc:title/>
</cp:coreProperties>
</file>