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от 23 мая 2019 г. № 28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пос. Конош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Формирование комфортной (современной) городской среды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Коношский муниципальный район» на 2018 – 2022 годы»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авилами предоставления и распределения субсидий бюджетам поселений Коношского муниципального района (приложение № 16 к муниципальной программе),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жденной постановлением администрации муниципального образования «Коношский муниципальный район» от 13 октября 2017 года № 636, и решением шестнадцатой сесс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брания депутатов МО «Коношский муниципальный район» от 15 мая 2019 года №197 «О внесении изменений и дополнений в решение Собрания депутатов МО «Коношский муниципальный район»</w:t>
        <w:br/>
      </w:r>
      <w:r>
        <w:rPr>
          <w:rFonts w:cs="Times New Roman" w:ascii="Times New Roman" w:hAnsi="Times New Roman"/>
          <w:sz w:val="28"/>
          <w:szCs w:val="28"/>
        </w:rPr>
        <w:t>от 26 декабря 2018 года № 172 «О бюджете муниципального образования «Коношский муниципальный район» на 2019 год»</w:t>
      </w:r>
      <w:r>
        <w:rPr>
          <w:rFonts w:cs="Times New Roman" w:ascii="Times New Roman" w:hAnsi="Times New Roman"/>
          <w:bCs/>
          <w:sz w:val="28"/>
          <w:szCs w:val="28"/>
        </w:rPr>
        <w:t xml:space="preserve">, администрация муниципального образ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прилагаемые изменения, которые вносятся в муниципальную программу «Формирование комфортной (современной) городской среды М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Коношский муниципальный район» на 2018 – 2022 годы», утвержденную постановлением администрации муниципального образования «Коношский муниципальный район» от 13 октября 2017 года</w:t>
        <w:br/>
        <w:t>№ 636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sz w:val="28"/>
          <w:szCs w:val="28"/>
        </w:rPr>
        <w:t>лава</w:t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  <w:tab/>
        <w:t xml:space="preserve"> О.Г. Реут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482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Ы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3 мая 2019 г. № 28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 З М Е Н Е Н И Я,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торые вносятся в муниципальную программу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Формирование комфортной (современной) городской сред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Коношский муниципальный район» на 2018 – 2022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в строку «Объемы и источники финансирования» изложить в новой редакции: «Общий объем финансирования 189 300,5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– 145 862,2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– 15 505,6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районного бюджета – 66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ов поселений – 19 019,5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 – 8 847,2 тыс. рубле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ложение № 2 «Ресурсное обеспечение реализации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ложение № 3 «Перечень мероприятий муниципальной программы» изложить в новой редакции согласно приложению № 2 к настоящему постановле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3:04:00Z</dcterms:created>
  <dc:creator>Admin</dc:creator>
  <dc:description/>
  <cp:keywords/>
  <dc:language>en-US</dc:language>
  <cp:lastModifiedBy>Приемная</cp:lastModifiedBy>
  <cp:lastPrinted>2019-05-16T16:30:00Z</cp:lastPrinted>
  <dcterms:modified xsi:type="dcterms:W3CDTF">2019-05-24T11:29:00Z</dcterms:modified>
  <cp:revision>4</cp:revision>
  <dc:subject/>
  <dc:title>:ТАНОВЛЕНИЕ</dc:title>
</cp:coreProperties>
</file>