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52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52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мая 2019 г. № 289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современной) 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1701"/>
        <w:gridCol w:w="992"/>
        <w:gridCol w:w="1134"/>
        <w:gridCol w:w="993"/>
        <w:gridCol w:w="992"/>
        <w:gridCol w:w="1015"/>
        <w:gridCol w:w="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87" w:leader="none"/>
              </w:tabs>
              <w:spacing w:lineRule="auto" w:line="240" w:before="0" w:after="0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>
          <w:trHeight w:val="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мирование комфортной (современной) городской среды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ий муниципальный район» 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– 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8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1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47,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4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4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мая 2019 г. № 289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– 2022 годы»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842"/>
        <w:gridCol w:w="1418"/>
        <w:gridCol w:w="1417"/>
        <w:gridCol w:w="1418"/>
        <w:gridCol w:w="1417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инансовые затраты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ыс. руб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– 202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1. Благоустройство территорий муниципальных образований (дворовых и общественны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благоустройство территорий МО «Коношское» 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едоставление субсидии на благоустройство территорий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 «Коношское»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64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0,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1,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573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50,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 45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95,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917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 457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384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 14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 457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495,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 270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9 011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 718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 150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36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благоустройство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одюжское» 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одюжско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043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,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2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227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1,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4,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 021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66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046</w:t>
            </w:r>
            <w:r>
              <w:rPr>
                <w:rFonts w:cs="Times New Roman" w:ascii="Times New Roman" w:hAnsi="Times New Roman"/>
                <w:lang w:val="ru-RU" w:eastAsia="ru-RU"/>
              </w:rPr>
              <w:t>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благоустройство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 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77,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9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8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473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.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22.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2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8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 9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8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975,6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 Проведение инвентаризации 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оведению инвентаризации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«Коношское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«Подюжское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 дворовых и общественных территорий, территорий индивидуальной жилой застройки и территорий, находя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едении юридических лиц и индивидуальных предприним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Федеральный бюджет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ластной бюдже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йонный бюдже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Бюджет поселени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409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085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42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41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 524,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273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8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406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 869,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 167,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681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097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9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 091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 167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57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32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 40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 16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684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453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9 300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5 862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 505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 019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 847,2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876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Текст Знак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43:00Z</dcterms:created>
  <dc:creator>RePack by SPecialiST</dc:creator>
  <dc:description/>
  <cp:keywords/>
  <dc:language>en-US</dc:language>
  <cp:lastModifiedBy>Приемная</cp:lastModifiedBy>
  <cp:lastPrinted>2019-05-24T14:38:00Z</cp:lastPrinted>
  <dcterms:modified xsi:type="dcterms:W3CDTF">2019-05-24T11:45:00Z</dcterms:modified>
  <cp:revision>9</cp:revision>
  <dc:subject/>
  <dc:title/>
</cp:coreProperties>
</file>