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22 мая 2023 г. № 309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1.2.строку «Объем и источники финансирования программы» изложить </w:t>
        <w:br/>
        <w:t>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45 772 801,97 рублей, в том числе за счет средств федерального бюджета – 94 168 673,48 рублей, областного бюджета – 13 705 760,34 рубля, районного бюджета – 37 898 368,15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3 г. – 69 372 285,65 рублей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4 г. – 11 729 036,44 рубля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11 729 036,44 рубля.»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45 772 801,97 рублей, в том числе за счет средств федерального бюджета – 94 168 673,48 рублей, областного бюджета – 13 705 760,34 рубля, районного бюджета – 37 898 368,15 рублей.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3. В разделе 5.2 паспорта подпрограммы № 2 «Поддержка коммунального хозяйства»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строку «Объем и источники финансирования подпрограммы» изложить </w:t>
        <w:br/>
        <w:t>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«Общий объем финансирования подпрограммы составляет – 12 644 960,66 рублей, в том числе за счет средств федерального бюджета – 0,00 рублей, областного бюджета – 10 239 666,66 рублей, районного бюджета – 2 405 294,00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2 г. – 5 330 294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3 г. – 6 714 666,66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 300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300 000,00 рублей.»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4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5. Приложение № 4.1 Перечень мероприятий подпрограммы № 2 «Поддержка коммуналь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426"/>
        <w:jc w:val="center"/>
        <w:textAlignment w:val="auto"/>
        <w:rPr/>
      </w:pPr>
      <w:r>
        <w:rPr>
          <w:sz w:val="26"/>
          <w:szCs w:val="26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3-05-22T13:45:00Z</cp:lastPrinted>
  <dcterms:modified xsi:type="dcterms:W3CDTF">2023-05-23T12:49:00Z</dcterms:modified>
  <cp:revision>15</cp:revision>
  <dc:subject/>
  <dc:title>Проект</dc:title>
</cp:coreProperties>
</file>