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2 мая 2023 г. № 309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 муниципальных программ  муниципального образования «Коношский муниципальный район», утвержденным постановлением администрации </w:t>
        <w:br/>
        <w:t xml:space="preserve">МО «Коношский муниципальный район» от 16 июля 2020 года № 347, решением восьмой сессии № 77 от 17 мая 2023 года «О внесении изменений и дополнений </w:t>
        <w:br/>
        <w:t xml:space="preserve">в решение Собрания депутатов МО «Коношский муниципальный район» </w:t>
        <w:br/>
        <w:t xml:space="preserve">от 28 декабря 2022 года № 45 «О бюджете муниципального образования «Коношский муниципальный район» на 2023 год и плановый период 2024 </w:t>
        <w:br/>
        <w:t xml:space="preserve">и 2025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подлежит размещению на официальном сайте муниципального образования «Коношский муниципальный район» </w:t>
        <w:br/>
        <w:t>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05-23T15:56:00Z</cp:lastPrinted>
  <dcterms:modified xsi:type="dcterms:W3CDTF">2023-05-23T12:57:00Z</dcterms:modified>
  <cp:revision>20</cp:revision>
  <dc:subject/>
  <dc:title>Проект</dc:title>
</cp:coreProperties>
</file>