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мая 2023 г. № 31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678"/>
        <w:rPr/>
      </w:pPr>
      <w:r>
        <w:rPr/>
      </w:r>
    </w:p>
    <w:p>
      <w:pPr>
        <w:pStyle w:val="Heading3"/>
        <w:rPr/>
      </w:pPr>
      <w:r>
        <w:rPr>
          <w:bCs/>
        </w:rPr>
        <w:t>Об установлении правил использования</w:t>
      </w:r>
    </w:p>
    <w:p>
      <w:pPr>
        <w:pStyle w:val="Heading3"/>
        <w:rPr/>
      </w:pPr>
      <w:r>
        <w:rPr>
          <w:bCs/>
        </w:rPr>
        <w:t>водных объектов, расположенных на территории</w:t>
      </w:r>
    </w:p>
    <w:p>
      <w:pPr>
        <w:pStyle w:val="Heading3"/>
        <w:rPr>
          <w:bCs/>
        </w:rPr>
      </w:pPr>
      <w:r>
        <w:rPr>
          <w:bCs/>
        </w:rPr>
        <w:t>МО «Коношский муниципальный район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6 Водного Кодекса Российской Федерации, в целях определения правил использования водных объектов общего пользования, находящихся на территории МО «Коношский муниципальный район», для личных и бытовых нужд</w:t>
      </w:r>
      <w:r>
        <w:rPr>
          <w:bCs/>
          <w:sz w:val="28"/>
          <w:szCs w:val="28"/>
        </w:rPr>
        <w:t xml:space="preserve">, руководствуясь статьей 25 Устава Коношского муниципального района Архангельской области, администрация муниципального образования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Рекомендовать Главам муниципальных образований-поселений определить конкретные места для массового отдыха жителей поселения </w:t>
        <w:br/>
        <w:t xml:space="preserve">на водных объектах в соответствии с «Правилами охраны жизни людей </w:t>
        <w:br/>
        <w:t xml:space="preserve">на водных объектах в Архангельской области», утвержденных постановлением администрации Архангельской области от 28 апреля </w:t>
        <w:br/>
        <w:t>2009 года № 119-па/17 (в редакции от 29.12.2014)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2. Начальнику отдела по делам ГО, ЧС и ВМР администрации </w:t>
        <w:br/>
        <w:t>МО «Коношский муниципальный район»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овести корректировку плана безопасности на водных объектах </w:t>
        <w:br/>
        <w:t>МО «Коношский муниципальный район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ить своевременное информирование заинтересованных организаций и населения о прогнозах опасного изменения гидрометеорологической обстановки.</w:t>
      </w:r>
    </w:p>
    <w:p>
      <w:pPr>
        <w:pStyle w:val="TextBody"/>
        <w:ind w:firstLine="709"/>
        <w:rPr/>
      </w:pPr>
      <w:r>
        <w:rPr>
          <w:sz w:val="28"/>
          <w:szCs w:val="28"/>
        </w:rPr>
        <w:t>3. Начальнику управления образования перед наступлением купального сезона организовать проведение в подведомственных образовательных учреждениях района занятий по правилам безопасного поведения на водных объектах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 Рекомендовать владельцам мест отдыха у воды:</w:t>
      </w:r>
    </w:p>
    <w:p>
      <w:pPr>
        <w:pStyle w:val="TextBody"/>
        <w:ind w:firstLine="709"/>
        <w:rPr/>
      </w:pPr>
      <w:r>
        <w:rPr>
          <w:sz w:val="28"/>
          <w:szCs w:val="28"/>
        </w:rPr>
        <w:t>своевременно подать заявления-декларации в Центр ГИМС ГУ МЧС России по Архангельской области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оваться постановлением администрации Архангельской области от 28 апреля 2009 года № 119-па/17 «Об утверждении Правил охраны жизни людей на водных объектах в Архангельской области» при оборудовании и эксплуатации пляжей, мест для купания, мест отдыха у воды.</w:t>
      </w:r>
    </w:p>
    <w:p>
      <w:pPr>
        <w:pStyle w:val="TextBody"/>
        <w:ind w:firstLine="709"/>
        <w:rPr/>
      </w:pPr>
      <w:r>
        <w:rPr>
          <w:sz w:val="28"/>
          <w:szCs w:val="28"/>
        </w:rPr>
        <w:t>5. В целях обеспечения безопасности людей на водных объектах, охране их жизни и здоровья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1) Ограничить на определённый опасный период водопользование </w:t>
        <w:br/>
        <w:t>на водных объектах общего пользования, расположенных на всей территории МО «Коношский муниципальный район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а) запретить купание на водных объектах – при наличии критериев опасности согласно приложению № 1;</w:t>
      </w:r>
    </w:p>
    <w:p>
      <w:pPr>
        <w:pStyle w:val="TextBody"/>
        <w:ind w:firstLine="709"/>
        <w:rPr/>
      </w:pPr>
      <w:r>
        <w:rPr>
          <w:sz w:val="28"/>
          <w:szCs w:val="28"/>
        </w:rPr>
        <w:t>б) запретить использование маломерных судов, водных мотоциклов и других технических средств, предназначенных для отдыха на водных объектах – при наличии критериев опасности согласно приложению № 2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) Ограничить водопользование на водных объектах общего пользования, расположенных на отдельных участках МО «Коношский муниципальный район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а) запретить купание в опасных местах, расположенных на территории поселений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МО «Коношское»: п. Коноша, оз. Кубенское (топкое илистое дно </w:t>
        <w:br/>
        <w:t>с ямами и холодными ключами), оз. Нижнее (камни и холодные ключи)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МО «Волошское»: р. Волошка в районе водозабора, на расстоянии </w:t>
        <w:br/>
        <w:t>20 метров от пешеходного навесного моста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МО «Ерцевское»: оз. Островное (холодные ключи)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МО «Подюжское»: р. Подюга на расстоянии 15 метров </w:t>
        <w:br/>
        <w:t>от железнодорожных и автомобильных мостов по ул. Школьная, Заводская, Попова, искусственный водоем на расстоянии 25 метров до ниспадающей воды (ул. Спортивная)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МО «Климовское»: оз. Жуковское (холодные ключи)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МО «Мирный»: оз. Глубокое, оз. Павловское (илистое дно с ямами и холодными ключами)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МО «Тавреньгское»: р. Вель, 20 метров от автомобильного моста (Павловский мост)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МО «Вохтомское»: оз. Сергозеро (илистое дно с ямами и холодными ключами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б) запретить использование маломерных судов, водных мотоциклов и других технических средств, предназначенных для отдыха на водных объектах, расположенных на территории поселений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МО «Коношское»: оз. Коношское со стороны железной дороги, </w:t>
        <w:br/>
        <w:t xml:space="preserve">оз. Верхнее со стороны д. Верхняя (традиционные места массового отдыха </w:t>
        <w:br/>
        <w:t>у воды)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МО «Подюжское»: на территории оздоровительного лагеря «Восход» (место массового отдыха у воды)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МО «Ерцевское»: река Лухтонга, в районе ул. Динамо (традиционное место массового отдыха у воды).</w:t>
      </w:r>
    </w:p>
    <w:p>
      <w:pPr>
        <w:pStyle w:val="TextBody"/>
        <w:ind w:firstLine="709"/>
        <w:rPr/>
      </w:pPr>
      <w:r>
        <w:rPr>
          <w:sz w:val="28"/>
          <w:szCs w:val="28"/>
        </w:rPr>
        <w:t>6. Рекомендовать Главам муниципальных образований-поселений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обеспечить предоставление гражданам информации, указанной </w:t>
        <w:br/>
        <w:t>в пункте 5 настоящего постановления, через средства массовой информации и посредством специальных информационных знаков, устанавливаемых вдоль берегов водных объектов, либо с использованием иных способов предоставления такой информации, согласно пункту 5 ст. 6 Водного Кодекса Российской Федерации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едставлять в ОМВД Коношского района информацию </w:t>
        <w:br/>
        <w:t>о необходимости привлечения участковых инспекторов для пресечения нарушений водного законодательства на территории поселения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7. Считать утратившим силу постановление администрации </w:t>
        <w:br/>
        <w:t>МО «Коношский муниципальный район»</w:t>
      </w:r>
      <w:r>
        <w:rPr/>
        <w:t xml:space="preserve"> </w:t>
      </w:r>
      <w:r>
        <w:rPr>
          <w:color w:val="000000"/>
          <w:sz w:val="28"/>
          <w:szCs w:val="28"/>
        </w:rPr>
        <w:t>от 25 мая 2022 года № 262</w:t>
      </w:r>
      <w:r>
        <w:rPr>
          <w:sz w:val="28"/>
          <w:szCs w:val="28"/>
        </w:rPr>
        <w:t xml:space="preserve"> </w:t>
        <w:br/>
        <w:t>«Об установлении правил использования водных объектов, расположенных на территории МО «Коношский муниципальный район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. Настоящее постановление вступает в силу со дня его подписания </w:t>
        <w:br/>
        <w:t xml:space="preserve">и подлежит опубликованию в районной газете «Коношский курьер» </w:t>
        <w:br/>
        <w:t xml:space="preserve">и размещению </w:t>
      </w:r>
      <w:r>
        <w:rPr>
          <w:rFonts w:eastAsia="Calibri"/>
          <w:sz w:val="28"/>
          <w:szCs w:val="28"/>
          <w:lang w:eastAsia="en-US"/>
        </w:rPr>
        <w:t>на официальном сайте МО «Коношский муниципальный район» в информационно-телекоммуникационной сети «Интернет».</w:t>
      </w:r>
    </w:p>
    <w:p>
      <w:pPr>
        <w:pStyle w:val="TextBody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TextBody"/>
        <w:rPr/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 xml:space="preserve">     С.С. Едемс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ind w:left="741" w:hanging="21"/>
      <w:jc w:val="both"/>
    </w:pPr>
    <w:rPr>
      <w:szCs w:val="28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7:00Z</dcterms:created>
  <dc:creator>Андреев Александр Русланович</dc:creator>
  <dc:description/>
  <cp:keywords/>
  <dc:language>en-US</dc:language>
  <cp:lastModifiedBy>user</cp:lastModifiedBy>
  <cp:lastPrinted>2023-05-24T08:49:00Z</cp:lastPrinted>
  <dcterms:modified xsi:type="dcterms:W3CDTF">2023-05-24T07:47:00Z</dcterms:modified>
  <cp:revision>8</cp:revision>
  <dc:subject/>
  <dc:title>Глава муниципального образования</dc:title>
</cp:coreProperties>
</file>