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УТВЕРЖДЕНЫ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т 24 мая 2023 г. № 313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sz w:val="26"/>
          <w:szCs w:val="26"/>
          <w:lang w:eastAsia="ar-SA"/>
        </w:rPr>
        <w:t>И З М Е Н Е Н И Я,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  <w:t>в муниципальную программу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  <w:t>«Гражданская оборона, защита населения и территорий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  <w:t xml:space="preserve">от чрезвычайных ситуаций природного и техногенного характера 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  <w:t xml:space="preserve">и снижение рисков их возникновения» 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  <w:t>муниципального образования «Коношский муниципальный район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sz w:val="26"/>
          <w:szCs w:val="26"/>
          <w:lang w:eastAsia="ar-SA"/>
        </w:rPr>
        <w:t>1. В Паспорте муниципальной программы строку «Объемы и источники финансирования программы»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 xml:space="preserve">«Общий объем финансирования Программы составляет 2 015 219,00 рублей, </w:t>
        <w:br/>
        <w:t>в том числе: за счет средств районного бюджета – 1 778 646,00 рублей, за счет средств областного бюджета – 226 573,00 рублей»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sz w:val="26"/>
          <w:szCs w:val="26"/>
          <w:lang w:eastAsia="ar-SA"/>
        </w:rPr>
        <w:t>2. Раздел 4. Ресурсное обеспечение реализации Программы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sz w:val="26"/>
          <w:szCs w:val="26"/>
          <w:lang w:eastAsia="ar-SA"/>
        </w:rPr>
        <w:t>«Источником финансирования мероприятий Программы является районный бюджет. Объем ассигнований уточняется на стадии формирования проекта районного бюджет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 xml:space="preserve">Общий объем финансирования муниципальной программы составит </w:t>
        <w:br/>
        <w:t>2 015 219,00 рублей, в том числе: за счет средств районного бюджета – 1 778 646,00 рублей, за счет средств областного бюджета – 226 573,00 рублей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Объемы бюджетных ассигнований, предусмотренные проектом муниципальной программы, носят предварительный характер, и до утверждения программы могут быть скорректированы.»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3. В Паспорте подпрограммы № 1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sz w:val="26"/>
          <w:szCs w:val="26"/>
          <w:lang w:eastAsia="ar-SA"/>
        </w:rPr>
        <w:t xml:space="preserve">а) строку «Объемы и источники финансирования программы» изложить </w:t>
        <w:br/>
        <w:t>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sz w:val="26"/>
          <w:szCs w:val="26"/>
          <w:lang w:eastAsia="ar-SA"/>
        </w:rPr>
        <w:t xml:space="preserve">«Общий объем финансирования подпрограммы составляет 546 573,00 рублей, </w:t>
        <w:br/>
        <w:t>в том числе за счет средств районного бюджета – 320 000,00 рублей, за счет средств областного бюджета – 226 573,00 рублей»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 xml:space="preserve">4. Приложение № 3 Ресурсное обеспечение </w:t>
      </w:r>
      <w:r>
        <w:rPr>
          <w:rFonts w:eastAsia="Arial"/>
          <w:bCs/>
          <w:sz w:val="26"/>
          <w:szCs w:val="26"/>
          <w:lang w:eastAsia="ar-SA"/>
        </w:rPr>
        <w:t xml:space="preserve">реализации муниципальной программы «Гражданская оборона, защита населения и территорий от чрезвычайных ситуаций природного и техногенного характера и снижение рисков их возникновения» муниципального образования «Коношский муниципальный район» </w:t>
      </w:r>
      <w:r>
        <w:rPr>
          <w:rFonts w:eastAsia="Arial"/>
          <w:sz w:val="26"/>
          <w:szCs w:val="26"/>
          <w:lang w:eastAsia="ar-SA"/>
        </w:rPr>
        <w:t>за счет всех источников финансирования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5. Приложение № 4 Перечень мероприятий подпрограммы № 1 «Создание и накопление резервов финансовых и материальных ресурсов в целях предупреждения и ликвидации возможных чрезвычайных ситуаций» изложить в новой редакции,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1:13:00Z</dcterms:created>
  <dc:creator>Управление по делам ГО и ЧС</dc:creator>
  <dc:description/>
  <cp:keywords/>
  <dc:language>en-US</dc:language>
  <cp:lastModifiedBy>user</cp:lastModifiedBy>
  <cp:lastPrinted>2023-05-26T10:11:00Z</cp:lastPrinted>
  <dcterms:modified xsi:type="dcterms:W3CDTF">2023-05-26T07:11:00Z</dcterms:modified>
  <cp:revision>8</cp:revision>
  <dc:subject/>
  <dc:title>Глава муниципального образования «Коношский район»</dc:title>
</cp:coreProperties>
</file>