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978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978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  <w:br/>
        <w:t>муниципального образования</w:t>
        <w:br/>
        <w:t>«Коношский муниципальный район»</w:t>
      </w:r>
    </w:p>
    <w:p>
      <w:pPr>
        <w:pStyle w:val="Normal"/>
        <w:widowControl w:val="false"/>
        <w:spacing w:lineRule="auto" w:line="240" w:before="0" w:after="0"/>
        <w:ind w:left="9781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1 г. № 328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(реестр) мер, направленных на минимизацию, коррупционных рисков,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никающих при осуществлении закупок товаров, работ, услуг для обеспечения нужд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муниципального образования «Коношский муниципальный район»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549"/>
        <w:gridCol w:w="3260"/>
        <w:gridCol w:w="1843"/>
        <w:gridCol w:w="2693"/>
        <w:gridCol w:w="25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ы по минимизации коррупционных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наименование минимизированного коррупционного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ериодичность)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 служащий (работн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Разъяснение понятия аффилированности, установление требований </w:t>
              <w:br/>
              <w:t>к разрешению выявленных ситуаций аффилиров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основанный выбор способа определения поставщика (подрядчика, исполн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изация коррупционных проявлений при осуществлении закуп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вероятности совершения коррупционного правонарушения и (или) возможности вреда от реализации такого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ие случаев преднамеренной подмены одного способа закупки други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возможности всем участникам закупки на участие в 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бязанность сотрудников сообщать работодател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личной заинтересованности при осуществлении закупок, которая приводит или может привести к конфликту интерес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личной заинтересова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Мониторинг закупок на предмет выявления неоднократных (в течение двух-трех лет и более подряд) закупок однородных товаров, работ, услуг, способа таких закупок </w:t>
              <w:br/>
              <w:t>и организаций, с которыми заключены контрак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ъяснение сотрудникам ответственности за совершение коррупционных правонару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двух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роверка наличия возможной аффилированности между участником закупки </w:t>
              <w:br/>
              <w:t>и должностным лицом заказчик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Запрет на подмену одного способа закупки други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ключение в правовы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ы (локальные акты) положений, предусматривающих возможность привлечения </w:t>
              <w:br/>
              <w:t>к дисциплинарной ответственности лиц, виновных в некачественном планировании потребности (включая факты подмены одного способа закупки другим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онно-правов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роведение антикоррупционной экспертизы закупочной документации, в том числе проектов контракт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онно-правов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Разъяснение понятия аффилированности, установление требований </w:t>
              <w:br/>
              <w:t>к разрешению выявленных ситуаций аффилиров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намеренное ненадлежащее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сроков и других условий исполнения обязательств, предусмотренных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изация коррупционных проявлений при осуществлении закуп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вероятности совершения коррупционного правонарушения и (или) возможности вреда от реализации такого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длежащий контроль за исполнением условий контра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допущение случаев изменения условий контракта, не предусмотренных контрактом (в том числе увеличения (уменьшения) сроков исполнения контрак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личной заинтересова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язанность сотрудников сообщать работодателю о фактах склонения к совершению коррупционных правонарушен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факта склонения к совершению коррупционного правонаруш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нализ жалоб на затягивание сроков проверки выполнения работ с привлечением сотрудников, ответственных за предупреждение и противодействие коррупции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едмет наличия признаков коррупционных правонару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ступлении жало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онно-правов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ъяснение сотрудникам ответственности за совершение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реж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тановление минимальной продолжительности сроков проверки выполнения работ подрядчико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Установление требований </w:t>
              <w:br/>
              <w:t xml:space="preserve">к контролю выполнения работ (включая привлечение </w:t>
              <w:br/>
              <w:t>к контролю внешних экспертных организаци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Исключение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сотрудникам, участвующим </w:t>
              <w:br/>
              <w:t>в контроле сроков выполнения работ, получать какие-либо выгоды (подарки, вознаграждения, иные преференции) от подрядчик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ъяснение понятия аффилированности, установление требований к разрешению выявленных ситуаций аффилиров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намеренные нарушения при приемке выполнения работ, предусмотренных условиями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изация коррупционных проявлений при осуществлении закуп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вероятности совершения коррупционного правонарушения и (или) возможности вреда от реализации такого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длежащий контроль за исполнением условий контра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допущение случаев изменения условий контракта, не предусмотренных контрактом (в том числе увеличения (уменьшения) сроков исполнения контрак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фактов оплаты за работы до их фактическое приемки, подтвержденной соответствующим ак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факта склонения к совершению коррупционного правонаруш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язанность сотрудников сообщать работодателю о фактах склонения к совершению коррупционных правонарушен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озникновении факта склонения к совершению коррупционного правонаруш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и закуп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ъяснение сотрудникам ответственности за совершение коррупционных правонарушен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реж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раз в год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торых возложены функции, связанные </w:t>
              <w:br/>
              <w:t xml:space="preserve">с предупреждением коррупции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становление требований </w:t>
              <w:br/>
              <w:t xml:space="preserve">к приемке выполнения работ (включая привлечение </w:t>
              <w:br/>
              <w:t>к приемке работ внешних экспертных организаци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Исключение возможности сотрудникам, участвующим </w:t>
              <w:br/>
              <w:t>в приемке работ, получать какие-либо выгоды (подарки, вознаграждения, иные преференции) от подрядчик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, курирующий подразделение, ответственное за осуществление закупо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рганизация внутреннего контроля по оценке исполнения контрактов (приоритет - на разделение обязанностей по проведению закупочных процедур и приемке объектов закупки между различными сотрудниками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-заказч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ind w:right="379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ind w:right="379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59:00Z</dcterms:created>
  <dc:creator>Светлов Игорь Юрьевич</dc:creator>
  <dc:description/>
  <cp:keywords/>
  <dc:language>en-US</dc:language>
  <cp:lastModifiedBy>user</cp:lastModifiedBy>
  <cp:lastPrinted>2021-11-30T10:43:00Z</cp:lastPrinted>
  <dcterms:modified xsi:type="dcterms:W3CDTF">2021-11-30T07:45:00Z</dcterms:modified>
  <cp:revision>21</cp:revision>
  <dc:subject/>
  <dc:title/>
</cp:coreProperties>
</file>