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9639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9639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  <w:br/>
        <w:t>муниципального образования</w:t>
        <w:br/>
        <w:t>«Коношский муниципальный район»</w:t>
      </w:r>
    </w:p>
    <w:p>
      <w:pPr>
        <w:pStyle w:val="Normal"/>
        <w:widowControl w:val="false"/>
        <w:spacing w:lineRule="auto" w:line="240" w:before="0" w:after="0"/>
        <w:ind w:left="9639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1 г. № 329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естр (карта) коррупционных рисков,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никающих при осуществлении закупок товаров, работ, услуг для обеспечения нужд администрации муниципального образования «Коношский муниципальный район»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90"/>
        <w:gridCol w:w="2835"/>
        <w:gridCol w:w="3118"/>
        <w:gridCol w:w="3119"/>
        <w:gridCol w:w="2693"/>
      </w:tblGrid>
      <w:tr>
        <w:trPr>
          <w:trHeight w:val="13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наименование коррупционного рис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возможной коррупционной сх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ей служащих (работников), которые могут участвовать в реализации коррупционной схе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о минимизации коррупционных рисков</w:t>
            </w:r>
          </w:p>
        </w:tc>
      </w:tr>
      <w:tr>
        <w:trPr>
          <w:trHeight w:val="5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уем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агаемые</w:t>
            </w:r>
          </w:p>
        </w:tc>
      </w:tr>
      <w:tr>
        <w:trPr>
          <w:trHeight w:val="15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основанный выбор способа определения поставщика (подрядчика, исполн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меренная подмена одного способа закупки други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уководитель организации –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уководитель, курирующий подразделение, ответственное за осуществление закуп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Служащие (работники), ответственные за осуществление закуп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ъяснение понятия аффилированности, установление требований к разрешению выявленных ситуаций аффилирова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ониторинг закупок на предмет выявления неоднократных (в течение двух-трех лет и более подряд) закупок однородных товаров, работ, услуг, способа таких закупок и организаций, с которыми заключены контра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азъяснение сотрудникам мер ответственности за совершение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апрет на подмену одного способа закупки друг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ключение в правовые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ы (локальные акты) положений, предусматривающих возможность привлечения к дисциплинарной ответственности лиц, виновных в некачественном планировании потребности (включая факты подмены одного способа закупки други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оведение антикоррупционной экспертизы закупочной документации, в том числе проектов контрак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меренное ненадлежащее осуществление контроля сроков и других условий исполнения обязательств, предусмотренных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меренное затягивание сроков проверки выполнения работ или немотивированный отказ от согласования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уководитель организации –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уководитель, курирующий подразделение, ответственное за осуществление закуп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Служащие (работники), ответственные за исполнение контракта на выполнение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ъяснение понятия аффилированности, установление требований к разрешению выявленных ситуаций аффилирова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язанность сотрудников сообщать работодателю о фактах склонения к совершению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Анализ жалоб на затягивание сроков проверки выполнения работ с привлечением сотрудников, ответственных за предупреждение и противодействие коррупции, на предмет наличия признаков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Разъяснение сотрудникам ответственности за совершение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становление минимальной продолжительности сроков проверки выполнения работ подрядч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становление требований к контролю выполнения работ (включая привлечение к контролю внешних экспертных организац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сключение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и сотрудникам, участвующим в контроле сроков выполнения работ, получать какие-либо выгоды (подарки, вознаграждения, иные преференции) от подрядчи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меренные нарушения при приемке выполнения работ, предусмотренных условиями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ка выполненных не в полном объеме (выполненных ненадлежащим образом)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уководитель организации –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уководитель, курирующий подразделение, ответственное за осуществление закуп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Служащие (работники), ответственные за исполнение контракта на выполнение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ъяснение понятия аффилированности, установление требований к разрешению выявленных ситуаций аффилирова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язанность сотрудников сообщать работодателю о фактах склонения к совершению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азъяснение сотрудникам ответственности за совершение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становление требований к приемке выполнения работ (включая привлечение к приемке работ внешних экспертных организац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Исключение возможности сотрудникам, участвующим в приемке работ, получать какие-либо выгоды (подарки, вознаграждения, иные преференции) от подряд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рганизация внутреннего контроля по оценке исполнения контрактов (приоритет - на разделение обязанностей по проведению закупочных процедур и приемке объектов закупки между различными сотрудникам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240" w:before="0" w:after="0"/>
        <w:ind w:right="379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240" w:before="0" w:after="0"/>
        <w:ind w:right="379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240" w:before="0" w:after="0"/>
        <w:ind w:right="379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42:00Z</dcterms:created>
  <dc:creator>Светлов Игорь Юрьевич</dc:creator>
  <dc:description/>
  <cp:keywords/>
  <dc:language>en-US</dc:language>
  <cp:lastModifiedBy>user</cp:lastModifiedBy>
  <cp:lastPrinted>2021-11-30T09:49:00Z</cp:lastPrinted>
  <dcterms:modified xsi:type="dcterms:W3CDTF">2021-11-30T06:51:00Z</dcterms:modified>
  <cp:revision>4</cp:revision>
  <dc:subject/>
  <dc:title/>
</cp:coreProperties>
</file>