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-24765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30 мая 2023 г. № 337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678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«Софинансирование мероприятий, предусмотренных государственной программой Архангельской области «Культура Русского Севера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В соответствии со </w:t>
      </w:r>
      <w:r>
        <w:rPr>
          <w:rFonts w:eastAsia="MS Mincho;MS Gothic"/>
          <w:sz w:val="26"/>
          <w:szCs w:val="26"/>
        </w:rPr>
        <w:t xml:space="preserve">статьей 179 Бюджетного кодекса Российской Федерации, статьей 15 Федерального закона от 06 октября 2003 года </w:t>
      </w:r>
      <w:r>
        <w:rPr>
          <w:sz w:val="26"/>
          <w:szCs w:val="26"/>
        </w:rPr>
        <w:t>№ 131-ФЗ</w:t>
      </w:r>
      <w:r>
        <w:rPr>
          <w:rFonts w:eastAsia="MS Mincho;MS Gothic"/>
          <w:sz w:val="26"/>
          <w:szCs w:val="26"/>
        </w:rPr>
        <w:t xml:space="preserve">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статьей 25 Устава Коношского муниципального района Архангельской области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bCs/>
          <w:kern w:val="2"/>
          <w:sz w:val="26"/>
          <w:szCs w:val="26"/>
        </w:rPr>
        <w:t>руководствуясь</w:t>
      </w:r>
      <w:r>
        <w:rPr>
          <w:rFonts w:eastAsia="MS Mincho;MS Gothic"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ем восьмой сессии Собрания депутатов МО «Коношский муниципальный район» от 17 мая 2023 года № 77 «О внесении изменений </w:t>
        <w:br/>
        <w:t xml:space="preserve">и дополнений в решение Собрания депутатов МО «Коношский муниципальный район» от 28 декабря 2022 года № 45 «О бюджете муниципального образования «Коношский муниципальный район» на 2023 год и на плановый период 2024 </w:t>
        <w:br/>
        <w:t>и 2025 годов»,</w:t>
      </w:r>
      <w:r>
        <w:rPr>
          <w:bCs/>
          <w:kern w:val="2"/>
          <w:sz w:val="26"/>
          <w:szCs w:val="26"/>
        </w:rPr>
        <w:t xml:space="preserve"> администрация муниципального образования </w:t>
      </w:r>
      <w:r>
        <w:rPr>
          <w:b/>
          <w:bCs/>
          <w:kern w:val="2"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ые изменения, которые вносятся в муниципальную программу </w:t>
      </w:r>
      <w:r>
        <w:rPr>
          <w:bCs/>
          <w:sz w:val="26"/>
          <w:szCs w:val="26"/>
        </w:rPr>
        <w:t>«Софинансирование мероприятий, предусмотренных государственной программой Архангельской области «Культура Русского Севера»</w:t>
      </w:r>
      <w:r>
        <w:rPr>
          <w:spacing w:val="-2"/>
          <w:sz w:val="26"/>
          <w:szCs w:val="26"/>
        </w:rPr>
        <w:t xml:space="preserve">, утвержденную </w:t>
      </w:r>
      <w:r>
        <w:rPr>
          <w:sz w:val="26"/>
          <w:szCs w:val="26"/>
        </w:rPr>
        <w:t>постановлением администрации муниципального образования «Коношский муниципальный район» от 14 сентября 2021 года № 422</w:t>
      </w:r>
      <w:r>
        <w:rPr>
          <w:spacing w:val="-2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онтроль за исполнением настоящего постановления возложить </w:t>
        <w:br/>
        <w:t>на заведующего Отделом культуры администрации муниципального образования «Коношский муниципальный район» Шабалдину Г.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Настоящее постановление вступает в силу со дня его подписания </w:t>
        <w:br/>
        <w:t>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                                                            С.С. Едемск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678"/>
        <w:jc w:val="center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ind w:firstLine="4678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4678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firstLine="4678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firstLine="4678"/>
        <w:jc w:val="center"/>
        <w:rPr>
          <w:sz w:val="26"/>
          <w:szCs w:val="26"/>
        </w:rPr>
      </w:pPr>
      <w:r>
        <w:rPr>
          <w:sz w:val="26"/>
          <w:szCs w:val="26"/>
        </w:rPr>
        <w:t>от 30 мая 2023 года № 33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З М Е Н Е Н И Я,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торые вносятся в муниципальную программ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Софинансирование мероприятий, предусмотренных государственной программой Архангельской области «Культура Русского Севера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/>
          <w:color w:val="000000"/>
          <w:spacing w:val="2"/>
          <w:sz w:val="26"/>
          <w:szCs w:val="26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 паспорте муниципальной программы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1.1 в графе «Перечень основных мероприятий программы (подпрограммы)» пункт 7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изложить в новой редакции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«7. Техническое оснащение региональных </w:t>
        <w:br/>
        <w:t>и муниципальных музеев (в части муниципальных музеев);»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1.2 графу «Объемы и источники финансирования программы»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изложить </w:t>
        <w:br/>
        <w:t>в новой редакции</w:t>
      </w:r>
      <w:r>
        <w:rPr>
          <w:rFonts w:cs="Times New Roman" w:ascii="Times New Roman" w:hAnsi="Times New Roman"/>
          <w:spacing w:val="-2"/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финансирования муниципальной программы составляет 12 339 153,81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йонного бюджета – 981 590,3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ластного бюджета – 5 308 695,7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едерального бюджета – 6 048 867,68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бюджетных средств – 0,00 рублей.»;</w:t>
      </w:r>
    </w:p>
    <w:p>
      <w:pPr>
        <w:pStyle w:val="Normal"/>
        <w:ind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2. Приложение № 2 «Ресурсное обеспечение реализации </w:t>
      </w: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Софинансирование мероприятий, предусмотренных государственной программой Архангельской области «Культура Русского Севера»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изложить </w:t>
        <w:br/>
        <w:t>в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3. Приложение № 3 «Перечень мероприятий </w:t>
      </w: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Софинансирование мероприятий, предусмотренных государственной программой Архангельской области «Культура Русского Севера»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зложить в редакции согласно приложению № 2 к настоящему постановлению.</w:t>
      </w:r>
    </w:p>
    <w:p>
      <w:pPr>
        <w:pStyle w:val="Normal"/>
        <w:ind w:left="567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ind w:left="567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ind w:left="567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ind w:left="567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–––––––––––––––––––––––––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user</cp:lastModifiedBy>
  <cp:lastPrinted>2023-05-31T14:45:00Z</cp:lastPrinted>
  <dcterms:modified xsi:type="dcterms:W3CDTF">2023-05-31T11:46:00Z</dcterms:modified>
  <cp:revision>2002</cp:revision>
  <dc:subject/>
  <dc:title/>
</cp:coreProperties>
</file>