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8"/>
          <w:szCs w:val="48"/>
        </w:rPr>
      </w:pPr>
      <w:r>
        <w:rPr>
          <w:rFonts w:eastAsia="Calibri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9 июля 2020 г. № 385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здании оперативного штаб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действию в организации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подготовки и проведения выб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в единый день голосования 13 сентября 2020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на территории 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администрация муниципального образования</w:t>
        <w:br/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здать оперативный штаб по содействию в организации подготовки и проведения выборов в единый день голосования 13 сентября 2020 года на территории муниципального образования «Коношский муниципальный район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став оперативного штаба по содействию в организации подготовки о проведения выборов в единый день голосования 13 сентября 2020 года на территории муниципального образования «Коношский муниципальный район» согласно приложению №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ложение об оперативном штабе по содействию в организации подготовки и проведения выборов в единый день голосования 13 сентября 2020 года на территории муниципального образования «Коношский муниципальный район» согласно приложению №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О «Коношский муниципальный район»</w:t>
        <w:tab/>
        <w:t>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5:20:00Z</dcterms:created>
  <dc:creator>1</dc:creator>
  <dc:description/>
  <cp:keywords/>
  <dc:language>en-US</dc:language>
  <cp:lastModifiedBy>Приемная</cp:lastModifiedBy>
  <cp:lastPrinted>2020-08-05T13:52:00Z</cp:lastPrinted>
  <dcterms:modified xsi:type="dcterms:W3CDTF">2020-08-05T12:28:00Z</dcterms:modified>
  <cp:revision>8</cp:revision>
  <dc:subject/>
  <dc:title/>
</cp:coreProperties>
</file>