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5400" w:leader="none"/>
        </w:tabs>
        <w:autoSpaceDE w:val="false"/>
        <w:spacing w:lineRule="auto" w:line="240" w:before="0" w:after="0"/>
        <w:ind w:left="5245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autoSpaceDE w:val="false"/>
        <w:spacing w:lineRule="auto" w:line="240" w:before="0" w:after="0"/>
        <w:ind w:left="5245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autoSpaceDE w:val="false"/>
        <w:spacing w:lineRule="auto" w:line="240" w:before="0" w:after="0"/>
        <w:ind w:left="5245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autoSpaceDE w:val="false"/>
        <w:spacing w:lineRule="auto" w:line="240" w:before="0" w:after="0"/>
        <w:ind w:left="5245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9 июля 2020 г. № 385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 С Т А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еративного штаба по содействию в организации подготовки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выборов в единый день голосования 13 сентября 2020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«Коношский муниципальный район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4"/>
        <w:gridCol w:w="569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у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Геннадь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Коношский муниципальный район», председатель оперативного штаба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Борис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брания депутатов МО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перативного шта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образования «Коношский муниципальный район» по социаль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образования «Коношский муниципальный район» по вопросам местного самоуправления, руководитель аппарата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4"/>
                <w:szCs w:val="24"/>
              </w:rPr>
              <w:t>И.о. главы муниципального образования «Коношское»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Борис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«Волошское»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«Вохтомское»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ы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Климовск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Савват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Мирный» 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«Тавреньгское»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лава муниципального образования «</w:t>
            </w:r>
            <w:r>
              <w:rPr>
                <w:sz w:val="24"/>
                <w:szCs w:val="24"/>
                <w:lang w:val="ru-RU"/>
              </w:rPr>
              <w:t>Подюжское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муниципального образования «Коношский муниципальный район»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культуры администрации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ду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ношского местного отделения партии «Единая Росс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юкл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АО «Коношская ЦР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ла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АУ АО «Издательский дом «Коношский курьер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агонного ремонтного депо Коноша – обособленного структурного подразделения АО «ВРК-2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танции Коноша-1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фанас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ошского районного Совета ветеранов (по согласованию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ВД России по Коношскому район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ссоциации общественных организаций МО «Коношский муниципальный район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молоде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ита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молодежного медиасайта «Алло Конош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right="-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думов</w:t>
            </w:r>
          </w:p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 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КУ ОИУ ОУХД № 4 УФСИН России по Архангель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СЗН по Конош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ла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Главы муниципального образования «Коношский муниципальный район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си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секретарь местного отделения ВПП «Единая Росс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Мой 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15:00Z</dcterms:created>
  <dc:creator>1</dc:creator>
  <dc:description/>
  <cp:keywords/>
  <dc:language>en-US</dc:language>
  <cp:lastModifiedBy>Приемная</cp:lastModifiedBy>
  <cp:lastPrinted>2020-08-06T16:07:00Z</cp:lastPrinted>
  <dcterms:modified xsi:type="dcterms:W3CDTF">2020-08-06T13:09:00Z</dcterms:modified>
  <cp:revision>29</cp:revision>
  <dc:subject/>
  <dc:title/>
</cp:coreProperties>
</file>