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НОШСКИЙ МУНИЦИПАЛЬНЫЙ РАЙО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18 г. № 388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Коноша Архангель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анализа осуществления главными администраторами средств бюджета муниципального образования «Коношский муниципальный район» внутреннего финансового контроля и внутреннего финансового ауд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4 статьи 157 Бюджетного кодекса Российской Федерации, руководствуясь Уставом муниципального образования «Коношский муниципальный район» Архангельской области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оведения анализа осуществления главными администраторами средств бюджета муниципального образования «Коношский муниципальный район»  внутреннего финансового контроля и внутреннего финансового ауди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(обнародованию) в «Вестнике муниципального образования «Коношский муниципальный район» и размещается на официальном сайте администрации МО «Коношский муниципальный район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начальника финансового управления администрации МО «Коношский муниципальный район» Кузнецову С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    О.Г. Реуто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0" w:after="0"/>
      <w:jc w:val="center"/>
    </w:pPr>
    <w:rPr>
      <w:rFonts w:cs="Times New Roman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58:00Z</dcterms:created>
  <dc:creator>Пользователь</dc:creator>
  <dc:description/>
  <dc:language>en-US</dc:language>
  <cp:lastModifiedBy>Приемная</cp:lastModifiedBy>
  <cp:lastPrinted>2018-06-26T08:57:00Z</cp:lastPrinted>
  <dcterms:modified xsi:type="dcterms:W3CDTF">2018-06-26T05:58:00Z</dcterms:modified>
  <cp:revision>2</cp:revision>
  <dc:subject/>
  <dc:title>ПРОЕКТ</dc:title>
</cp:coreProperties>
</file>