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Коношский муниципальный район»</w:t>
      </w:r>
    </w:p>
    <w:p>
      <w:pPr>
        <w:pStyle w:val="TextBody"/>
        <w:ind w:firstLine="5954"/>
        <w:jc w:val="right"/>
        <w:rPr>
          <w:szCs w:val="28"/>
        </w:rPr>
      </w:pPr>
      <w:r>
        <w:rPr>
          <w:szCs w:val="28"/>
        </w:rPr>
        <w:t>от 25 июня 2018 года № 388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проведения анализа осуществления главными администраторами средств бюджета муниципального образования «Коношский муниципальный район» внутреннего финансового контроля и внутреннего финансового аудита</w:t>
      </w:r>
    </w:p>
    <w:p>
      <w:pPr>
        <w:pStyle w:val="Normal"/>
        <w:spacing w:before="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проведения анализа осуществления главными администраторами средств бюджета муниципального образования «Коношский муниципальный район» внутреннего финансового контроля и внутреннего финансового аудита (далее - Порядок) разработан в целях обеспечения реализации полномочий органа внутреннего муниципального финансового контроля, установленных пунктом 4 статьи 157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ью проведения анализа осуществления главными администраторами средств бюджета муниципального образования «Коношский муниципальный район» (далее – бюджет муниципального района) внутреннего финансового контроля и внутреннего финансового аудита является оценка состояния  внутреннего финансового контроля и внутреннего финансового аудита, осуществляемого главными распорядителями (распорядителями) бюджетных средств, главными администраторами (администраторами) доходов бюджета, главными администраторами (администраторами) источников финансирования дефицита бюджета и формирование предложений о принятии мер по повышению качества внутреннего финансового контроля и внутреннего финансового аудита и иных нормативных </w:t>
      </w:r>
      <w:hyperlink r:id="rId2">
        <w:r>
          <w:rPr>
            <w:rStyle w:val="InternetLink"/>
            <w:sz w:val="28"/>
            <w:szCs w:val="28"/>
          </w:rPr>
          <w:t>правовых актов</w:t>
        </w:r>
      </w:hyperlink>
      <w:r>
        <w:rPr>
          <w:sz w:val="28"/>
          <w:szCs w:val="28"/>
        </w:rPr>
        <w:t xml:space="preserve">, регулирующих </w:t>
      </w:r>
      <w:hyperlink r:id="rId3">
        <w:r>
          <w:rPr>
            <w:rStyle w:val="InternetLink"/>
            <w:sz w:val="28"/>
            <w:szCs w:val="28"/>
          </w:rPr>
          <w:t>бюджетные правоотношения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ий Порядок устанавливает правила проведения анализа осуществления главными администраторами средств бюджета муниципального района внутреннего финансового контроля и внутреннего финансового аудита (далее – Анализ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Анализ проводится органом, уполномоченным на проведение внутреннего финансового контроля созданным при финансовом управлении администрации МО «Коношский муниципальны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проводится на основании Плана работы органа внутреннего муниципального финансового контроля в муниципальном образовании «Коношский муниципальный район» на соответствующий финансовый год, утвержденным приказом начальника финансов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шению начальника финансового управления может проводиться внеплановый Анализ.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Информирование главного администратора средств бюджета муниципального района контрольного мероприятия осуществляется в письменной форме посредством факсимильной, электронной или почтовой связи не менее чем за два рабочих дня до даты начала проведения Анализа с указанием списка документов и срока их предоставления необходимых для проведения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Срок проведения Анализа не может превышать 30 рабочи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Анализ проводится по результатам контрольных мероприятий внутреннего муниципального финансового контроля и (или) вне рамок контрольных мероприятий внутреннего муниципального финансов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Анализ, проводимый по результатам контрольных мероприятий внутреннего муниципального финансового контроля, осуществляется на основании приказа начальника финансового управления о проведении указанного контрольного мероприятия, который должен содержать отдельный пункт,  в котором указывается анализируемый пери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Анализ, проводимый вне рамок контрольных мероприятий внутреннего муниципального контроля, проводится на основании приказа начальника финансового управления о проведении Анализа осуществления главным администратором средств бюджета муниципального района внутреннего финансового контроля (далее - приказ), в котором указываются наименование главного администратора бюджетных средств, анализируемый период, срок проведения Анали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Анализ проводится посредством изучения документов, материалов и информации, полученной от главных администраторов средств бюджета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В целях определения оценки состояния внутреннего финансового контроля и внутреннего финансового аудита, осуществляемых главными администраторами  средств бюджета муниципального района, в ходе проведения Анализа исследу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сполнение бюджетных полномочий главного администратора доходов, по осуществлению внутреннего финансового контроля, направленного на соблюдение внутренних стандартов и процедур составления и исполнения бюджета по доход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сполнение бюджетных полномочий главного распорядителя бюджетных средств по осуществлению внутреннего финансового контроля, направленного на соблюдение внутренних стандартов и бюджетных процедур составления и исполнения бюджета по расходам, включая расходы на закупку товаров, работ, услуг для обеспечения муниципальных нуж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сполнение бюджетных полномочий главного администратора источников финансирования дефицита бюджета по осуществлению внутреннего финансового контроля, направленного на соблюдение внутренних стандартов и процедур составления и исполнения бюджета по источникам финансирования дефицита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сполнение бюджетных полномочий главного администратора бюджетных средств по осуществлению внутреннего финансового контроля, направленного на соблюдение внутренних стандартов и процедур составления бюджетной отчетности и ведения бюджетного учета этим главным администратором бюджетных средств и подведомственными ему администраторами и получателями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сполнение бюджетных полномочий главного администратора бюджетных средств по осуществлению внутреннего финансового ауди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ормативно-правовое обеспечение осуществления внутреннего финансового контроля и внутреннего финансового ауди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дготовка к проведению внутреннего финансового контроля и внутреннего финансового ауди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осуществление внутреннего финансового контроля и внутреннего финансового ауди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ри исследовании вопроса наличия внутренних стандартов функционирования подразделений (отделов), должностных лиц  внутреннего финансового контроля анализируются внутренние документы, регламентирующие деятельность подразделений (отделов) внутреннего финансового контроля (назначенных уполномоченных должностных лиц), в том числе наличие положения о внутреннем финансовом контроле, где определено кто осуществляет внутренний финансовый контроль в учреждении, формирование и утверждение планов внутреннего финансового контроля, учет и хранение информации о результатах внутреннего финансового контроля, составление отчетности о результатах внутреннего финансового контроля и соответствие их требованиям законодательства. Отражение проведения внутреннего финансового контроля в должностных регламентах работников, уполномоченных на осуществление внутреннего финансов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ри исследовании вопроса организации внутреннего финансового контроля провер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планов внутреннего финансового контроля, утвержденных руководителями подразделений (отделов), ответственных за результаты выполнения внутренних бюджетных процедур; внесение изменений в планы внутреннего финансового контро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периодичности, методов и способов контроля, установленных в планах внутреннего финансового контроля. При невыполнении планов указываются причины их невыполн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информации о результатах внутреннего финансового контроля, рекомендаций по устранению выявленных нарушений (недостатков) положений </w:t>
      </w:r>
      <w:hyperlink r:id="rId4">
        <w:r>
          <w:rPr>
            <w:rStyle w:val="InternetLink"/>
            <w:sz w:val="28"/>
            <w:szCs w:val="28"/>
          </w:rPr>
          <w:t>нормативных правовых</w:t>
        </w:r>
      </w:hyperlink>
      <w:r>
        <w:rPr>
          <w:sz w:val="28"/>
          <w:szCs w:val="28"/>
        </w:rPr>
        <w:t xml:space="preserve"> актов Российской Федерации, муниципальных нормативно-правовых актов регулирующих бюджетные правоотношения, внутренних стандартов, недостатков при исполнении внутренних бюджетных процедур; применение материальной, </w:t>
      </w:r>
      <w:hyperlink r:id="rId5">
        <w:r>
          <w:rPr>
            <w:rStyle w:val="InternetLink"/>
            <w:sz w:val="28"/>
            <w:szCs w:val="28"/>
          </w:rPr>
          <w:t>дисциплинарной ответственности</w:t>
        </w:r>
      </w:hyperlink>
      <w:r>
        <w:rPr>
          <w:sz w:val="28"/>
          <w:szCs w:val="28"/>
        </w:rPr>
        <w:t xml:space="preserve"> к виновным должностным лицам; проведение служебных провер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дение учета результатов внутреннего финансового контроля в журналах внутреннего финансового контроля, их учет и хран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информации, указанной в актах, заключениях, представлениях и предписаниях органа внутреннего муниципального финансового контроля, представленных руководителю (заместителю руководителя) главного администратора средств бюджета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4. При исследовании вопроса наличия внутренних стандартов  функционирования подразделений (отделов),  назначенных уполномоченных должностных лиц на проведение внутреннего финансового аудита, в том числе наличие порядка подготовки заключений по вопросам обоснованности и полноты документов, направляемых в финансовое управление в целях составления и рассмотрения проекта бюджета муниципального района, положения о проведении внутреннего финансового аудита в учреждении, где определено кто осуществляет внутренний финансовый аудит в учреждении, предельные сроки проведения аудиторских проверок, основания для их приостановления и продления, утвержденна форма акта аудиторской проверки, порядок и сроки его рассмотрения объектом аудита, составление, утверждение и ведение годового плана внутреннего финансового аудита, составление и представление </w:t>
      </w:r>
      <w:hyperlink r:id="rId6">
        <w:r>
          <w:rPr>
            <w:rStyle w:val="InternetLink"/>
            <w:sz w:val="28"/>
            <w:szCs w:val="28"/>
          </w:rPr>
          <w:t>годовой отчетности</w:t>
        </w:r>
      </w:hyperlink>
      <w:r>
        <w:rPr>
          <w:sz w:val="28"/>
          <w:szCs w:val="28"/>
        </w:rPr>
        <w:t xml:space="preserve"> и соответствие их требованиям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ри исследовании вопроса организации внутреннего финансового ауди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главными администраторами средств бюджета муниципального района на основе функциональной независимости внутреннего финансового ауди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личие утвержденных годовых планов внутреннего финансового аудита, внесение изменений в планы, количество проведенных аудиторских проверок, соблюдение сроков их проведения, при невыполнении планов указываются причины их невыполн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личие заключений по вопросам обоснованности и полноты документов главного администратора бюджетных средств, направляемых в финансовое управление в целях составления и рассмотрения проекта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орядка организации аудиторских проверок, оформления их результа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следование отчетов о результатах аудиторских проверок, в том числе наличие в отчетах вывода о степени надежности внутреннего финансового контроля и достоверности бюджетной отчетности, предложений и рекомендаций по устранению выявленных нарушений и недостатков, а также предложений по повышению экономичности и результативности использования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ониторинга принятых руководителем главного администратора средств бюджета муниципального района решений по результатам рассмотрения отчета о результатах аудиторских провер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орядка составления и представления годовой отчетности о результатах осуществления внутреннего финансового аудита, соответствие представленной отчетности требованиям нормативных правовых а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ение выводов, предложений и рекомендаций по устранению выявленных нарушений и недостатков, принятию мер по минимизации бюджетных рисков, внесению изменений в планы внутреннего финансового контроля, а также предложений по повышению экономичности и результативности использования бюджетных средств, их исполн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По результатам проведенного Анализа органом внутреннего муниципального финансового контроля составляется заключение по организации внутреннего финансового контроля и внутреннего финансового аудита (далее Заключение), которое утверждается начальником финансового 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Заключение должно содержать следующие све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нование для проведения Анализа, тему (цель) Анализа, наименование главного администратора средств бюджета муниципального района, анализируемый период, Ф.И.О. уполномоченных должностных лиц, срок проведения Анализ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исание исполнения бюджетных полномочий главного администратора средств бюджета муниципального района по осуществлению внутреннего финансового контроля и внутреннего финансового ауди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ценка соблюдения требований законодательства при исполнении бюджетных полномочий главного администратора средств бюджета муниципального района по организации и осуществлению внутреннего финансового контроля и внутреннего финансового ауди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исание недостатков (нарушений) при организации и осуществлении главными администраторами средств бюджета муниципального района внутреннего финансового контроля и внутреннего финансового ауди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о необходимости принятия мер по повышению качества организации и осуществления главными администраторами средств бюджета муниципального района внутреннего финансового контроля и внутреннего финансового ауди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Заключение направляется руководителю главного администратора средств бюджета муниципального района в срок не позднее 3 рабочих дней с момента его утвер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pravovie_akti/" TargetMode="External"/><Relationship Id="rId3" Type="http://schemas.openxmlformats.org/officeDocument/2006/relationships/hyperlink" Target="http://pandia.ru/text/category/byudzhetnoe_pravo/" TargetMode="External"/><Relationship Id="rId4" Type="http://schemas.openxmlformats.org/officeDocument/2006/relationships/hyperlink" Target="http://pandia.ru/text/category/normi_prava/" TargetMode="External"/><Relationship Id="rId5" Type="http://schemas.openxmlformats.org/officeDocument/2006/relationships/hyperlink" Target="http://pandia.ru/text/category/distciplinarnaya_otvetstvennostmz/" TargetMode="External"/><Relationship Id="rId6" Type="http://schemas.openxmlformats.org/officeDocument/2006/relationships/hyperlink" Target="http://www.pandia.ru/text/category/ezhegodnie_otcheti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05:00Z</dcterms:created>
  <dc:creator>*</dc:creator>
  <dc:description/>
  <dc:language>en-US</dc:language>
  <cp:lastModifiedBy>Приемная</cp:lastModifiedBy>
  <cp:lastPrinted>2018-06-26T09:02:00Z</cp:lastPrinted>
  <dcterms:modified xsi:type="dcterms:W3CDTF">2018-06-26T06:05:00Z</dcterms:modified>
  <cp:revision>2</cp:revision>
  <dc:subject/>
  <dc:title>П Р И К А З № 17</dc:title>
</cp:coreProperties>
</file>