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60515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Cs w:val="28"/>
        </w:rPr>
        <w:t>от 12 октября 2023 г. № 400-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 внесении изменений в Реестр мест (площадок)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накопления твердых коммунальных отходов на территори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целях обеспечения охраны окружающей среды и здоровья человека</w:t>
        <w:br/>
        <w:t>на территории муниципального образования «Коношский муниципальный район»,</w:t>
        <w:br/>
        <w:t>в соответствии с Федеральным законом от 6 марта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МО «Коношский муниципальный район» от 06 марта 2019 года № 143 «Об утверждении Порядка создания мест (площадок) накопления твердых коммунальных отходов и ведения реестра мест (площадок) накопления твердых коммунальных отходов на территории муниципального образования «Коношский муниципальный район» Архангельской области», руководствуясь Уставом Коношского муниципального района Архангельской област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Приложение № 1 «Реестр мест (площадок) накопления твердых коммунальных отходов на территории МО «Коношский муниципальный район»</w:t>
        <w:br/>
        <w:t>(за исключением МО «Коношское»), утвержденное распоряжением администрации МО «Коношский муниципальный район» от 21 сентября 2023 года № 365-р,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исполнением настоящего распоряжения возложить</w:t>
        <w:br/>
        <w:t>на заместителя начальника отдела архитектуры, строительства, ТЭК, ЖКХ администрации МО «Коношский муниципальный район» Харламову М.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Настоящее распоряж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яющий обязанности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ы администрации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5"/>
          <w:szCs w:val="25"/>
        </w:rPr>
        <w:t>муниципального образования</w:t>
        <w:tab/>
        <w:t xml:space="preserve"> Г.В. Степаненко</w:t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30:00Z</dcterms:created>
  <dc:creator>Сергей</dc:creator>
  <dc:description/>
  <cp:keywords/>
  <dc:language>en-US</dc:language>
  <cp:lastModifiedBy>user</cp:lastModifiedBy>
  <cp:lastPrinted>2023-10-12T11:51:00Z</cp:lastPrinted>
  <dcterms:modified xsi:type="dcterms:W3CDTF">2023-10-13T12:17:00Z</dcterms:modified>
  <cp:revision>8</cp:revision>
  <dc:subject/>
  <dc:title>Глава муниципального образования «Коношский район»</dc:title>
</cp:coreProperties>
</file>