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283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283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283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283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283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01 июля 2024 г. № 408</w:t>
      </w:r>
    </w:p>
    <w:p>
      <w:pPr>
        <w:pStyle w:val="Normal"/>
        <w:widowControl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МО «Коношский муниципальный район»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«Экология и природопользовани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Экология и природопользова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58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</w:t>
              <w:br/>
              <w:t xml:space="preserve">программы      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 МО «Коношский муниципальный район» «Экология и природопользование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постановления, которым утверждена программа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24 сентября 2021 г. №462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разработчика</w:t>
              <w:br/>
              <w:t xml:space="preserve">программы  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сохранение и восстановление природных систем, как условия формирования комфортной, экологически благополучной среды проживания человек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благоприятной экологической обстановки (задача № 1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твращение риска загрязнения окружающей среды и приобщение жителей к селективному сбору мусора, в том числе опасных отходов (задача № 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кологической культуры и экологического просвещения населения (задача № 3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– 2026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еализуется в один этап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«Проведение мероприятий в сфере охраны окружающей сре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«Проведение мероприятий по повышению экологической культуры»;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3 616 723,37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го бюджета – 3 </w:t>
            </w:r>
            <w:r>
              <w:rPr>
                <w:sz w:val="24"/>
                <w:szCs w:val="24"/>
                <w:lang w:val="en-US"/>
              </w:rPr>
              <w:t>616</w:t>
            </w:r>
            <w:r>
              <w:rPr>
                <w:sz w:val="24"/>
                <w:szCs w:val="24"/>
              </w:rPr>
              <w:t> 723,37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– 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 – 0,00 рублей.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кологически благоприятной среды проживания населения на территории муниципального образования «Коношский муниципальный район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bCs/>
      <w:sz w:val="2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2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5:34:00Z</dcterms:created>
  <dc:creator>Тарасова</dc:creator>
  <dc:description/>
  <cp:keywords/>
  <dc:language>en-US</dc:language>
  <cp:lastModifiedBy>user</cp:lastModifiedBy>
  <cp:lastPrinted>2024-07-05T10:42:00Z</cp:lastPrinted>
  <dcterms:modified xsi:type="dcterms:W3CDTF">2024-07-05T07:42:00Z</dcterms:modified>
  <cp:revision>8</cp:revision>
  <dc:subject/>
  <dc:title>Проект</dc:title>
</cp:coreProperties>
</file>