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  <w:br/>
        <w:t>муниципального образования</w:t>
        <w:br/>
        <w:t>«Коношский муниципальный район»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 февраля 2022 г. № 41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 о предоставлении субсиди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предоставления в 2022 году из бюджета муниципального образования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(далее – Порядок), устанавлива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 предоставления в 2022 году из бюджета муниципального образования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(далее – субсид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ловия и порядок предоставления субсид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отчет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ния об осуществлении контроля за соблюдением условий, целей и порядка предоставления субсидии и ответственности за их наруш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сидия предоставляется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на 2022 год, в рамках реализации муниципальной программы «Обеспечение регулярных пассажирских перевозок на территории муниципального образования «Коношский муниципальный район», утвержденной Постановлением администрации муниципального образования «Коношский муниципальный район» от 23 сентября 2021 года № 459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убсидия предоставляется в пределах бюджетных ассигнований, предусмотренных решением Собрания депутатов МО «Коношский муниципальный район» от 27 декабря 2021 года № 434 «О бюджете муниципального образования «Коношский муниципальный район» на 2022 год и на плановый период 2023 и 2024 годов» (далее – Решение о бюджете), и лимитов бюджетных обязательств, доведенных Главному распорядителю бюджетных средств как получателю бюджетных средств – Администрации муниципального образования «Коношский муниципальный район» (далее – Главный распорядитель бюджетных средств) в установленном порядке на предоставление субсид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en-US"/>
        </w:rPr>
        <w:t>Сведения о субсидии размещены на едином портале бюджетной системы Российской Федерации в информационно-телекоммуникационной сети «Интернет» (далее – единый портал) по адресу budget.gov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ловия и порядок предоставления субсидий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лучатель субсидии на первое число месяца, предшествующего месяцу, в котором планируется заключение соглашения о предоставлении субсидии (далее – Соглашение), должен соответствовать следующим требованиям, задекларированным в заявлении на предоставление субсид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получателя субсидии должна отсутствовать просроченная задолженность по возврату в бюджет муниципального образования «Коношский муниципальный район» субсидий, бюджетных инвестиций, предоставленных в том числе в соответствии с иными муниципальными правовыми актами, а также иная просроченная (неурегулированная) задолженность перед бюджетом муниципального образования «Коношский муниципальный район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лучатель субсидии – юридическое лицо не должно находиться в процессе реорганизации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, об индивидуальном предпринимателе и о физическом лице-производителе товаров, работ, услуг, являющихся получателями субсид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атель субсидии не должен получать средства из бюджета муниципального образования «Коношский муниципальный район» на основании иных муниципальных правовых актов на цели, указанные в пункте 1.2 настоящего Поряд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личие недополученных доходов, возникших в результате государственного регулирования тарифов на перевозку пассажиров автомобильным транспортом общего поль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дач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</w:t>
      </w:r>
      <w:r>
        <w:rPr>
          <w:rFonts w:cs="Times New Roman" w:ascii="Times New Roman" w:hAnsi="Times New Roman"/>
          <w:sz w:val="24"/>
          <w:szCs w:val="24"/>
          <w:lang w:val="en-US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олучателем субсидии на осуществление в отношении него проверки Главным распорядителем бюджетных средств и органами муниципального финансового контроля соблюдения целей, условий и порядка предоставления субсиди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дача согласия получателем субсидии на включение в договоры (соглашения) о предоставлении субсидий запрета приобретения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ля заключения Соглашения, и для подтверждения соответствия требованиям, указанным в пункте 2.1 настоящего Порядка, получатель субсидии предоставляет Главному распорядителю бюджетных средств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заявление согласно приложению №1 о предоставлении субсидии с указанием банковских реквизитов получателя субсидии, Ф.И.О. руководителя и главного бухгалтера. Кроме того, в заявлении должно быть задекларировано соответствие получателя субсидии требованиям, установленным в пункте 2.1 настоящего Поряд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ы, подтверждающие полномочия лиц на подписание Соглаш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Главный распорядитель бюджетных средств регистрирует заявление получателя субсидий о предоставлении субсидий и приложенные к нему документы в день их поступления и в течение пяти рабочих дней со дня его регистрации осуществляет проверку представленных документов на соответствие </w:t>
      </w:r>
      <w:hyperlink w:anchor="P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2.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Порядка и данных, задекларированных в представленных документах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о результатам рассмотрения документов, указанных в пункте 2.2 настоящего Порядка, в течение пяти рабочих дней со дня истечения срока, установленного </w:t>
      </w:r>
      <w:hyperlink w:anchor="P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рядка для проверки документов, Главный распорядитель бюджетных средств письменно уведомляет получателей субсидии о готовности заключить Соглашение или направляет мотивированный отказ в предоставлении субсид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Главный распорядитель бюджетных средств одновременно с направлением уведомления о готовности заключить Соглашение, направляет получателю субсидии Соглашение. Соглашение о предоставлении субсидии, дополнительное соглашение к Соглашению, в том числе дополнительное соглашение о расторжении Соглашения (при необходимости), заключается в соответствии с типовой формой, утвержденной Финансовым управлением администрации МО «Коношский муниципальный район» для соответствующего вида субсид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е включается условие о согласовании новых условий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я или о расторжении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я при недостижении согласия по новым условиям в случае уменьшения Главному распоряди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олучатель субсидии в течение трех рабочих дней со дня получения Соглашения предоставляет Главному распорядителю бюджетных средств подписанное Соглаш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снования для отказа получателю субсидии в предоставлении субсид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соответствие представленных получателем субсидии документов требованиям, определенным </w:t>
      </w:r>
      <w:hyperlink w:anchor="P6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ми 2.2 </w:t>
        </w:r>
      </w:hyperlink>
      <w:r>
        <w:rPr>
          <w:rFonts w:cs="Times New Roman" w:ascii="Times New Roman" w:hAnsi="Times New Roman"/>
          <w:sz w:val="24"/>
          <w:szCs w:val="24"/>
        </w:rPr>
        <w:t>настоящего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 факта недостоверности представленной получателем субсиди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е заявителя критериям, указанным в </w:t>
      </w:r>
      <w:hyperlink w:anchor="P4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hyperlink w:anchor="P7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</w:t>
        </w:r>
      </w:hyperlink>
      <w:r>
        <w:rPr>
          <w:rFonts w:cs="Times New Roman" w:ascii="Times New Roman" w:hAnsi="Times New Roman"/>
          <w:sz w:val="24"/>
          <w:szCs w:val="24"/>
        </w:rPr>
        <w:t>1 настоящего Поряд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Субсидия предоставляется ежемесячно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олучатель субсидии несет ответственность за достоверность предоставляемых документов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еречисление субсидии получателю субсидии осуществляется ежемесячно Главным распорядителем бюджетных средств на указанный в Соглашении счет получателя субсидий в кредитной организ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субсидий получателю субсидии осуществляется Главным распорядителем бюджетных средств в следующем порядк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учатель субсидии предоставляет Главному распорядителю бюджетных средств документы: отчет о доходах и расходах автотранспортного предприятия согласно приложению № 2, акт выполненных работ, сче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лавный распорядитель бюджетных средств в течение 3 рабочих дней осуществляет проверку представленных документов и принимает решение о перечислении субсид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ыплата субсидии осуществляется в течение 10 рабочих дней, после принятия решения о перечислении субсид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олучатель субсидии ведет раздельный учет экономически обоснованных затрат и доходов по деятельности, связанной с перевозкой пассажиров по субсидированным маршрут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Конкретные показатели, необходимые для достижения результатов предоставления субсидии, Главный распорядитель бюджетных средств устанавливает в Соглаше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За счет средств полученной субсидии запрещается приобретать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лучатель субсидии направляет средства субсидий на возмещение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15. В случае установления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ли получения информации от орган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финансового контроля муниципального образования «Коношский муниципальный район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 факте(ах) нарушения получателем субсидии целей и условий предоставления субсидии, в том числе указания в документах, представленных получателем субсидии, недостоверных сведений </w:t>
      </w: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течение 30 календарных дней со дня выявления одного или нескольких нарушений направляет получателю субсидии требование об обеспечении возврата субсидии (остатка субсидии) в бюджет муниципального образования «Коношский муниципальный район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лучения от Главного распорядителя бюджетных средств и (или) органа муниципального финансового контроля муниципального образования «Коношский муниципальный район» требования об обеспечении возврата субсидии (части субсидии) в бюджет получатель субсидии возвращает в бюджет МО «Коношский муниципальный район» субсидию в течение 10 рабочих дней со дня получения треб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добровольного возврата субсидии в установленный срок Главный распорядитель бюджетных средств направляет в суд исковое заявление о взыскании необоснованно полученных сумм субсидии.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отчетност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Не позднее 10 рабочего дня, следующего за отчетным кварталом, получатель субсидии представляет Главному распорядителю бюджетных средств отчеты о достижении результатов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показателей, необходимых для достижения результатов предоставления субсидии</w:t>
      </w:r>
      <w:r>
        <w:rPr>
          <w:rFonts w:cs="Times New Roman" w:ascii="Times New Roman" w:hAnsi="Times New Roman"/>
          <w:sz w:val="24"/>
          <w:szCs w:val="24"/>
        </w:rPr>
        <w:t xml:space="preserve">, указанных в пункте 2.12 настоящего Порядка, по форме, </w:t>
      </w:r>
      <w:r>
        <w:rPr>
          <w:rFonts w:cs="Times New Roman" w:ascii="Times New Roman" w:hAnsi="Times New Roman"/>
          <w:sz w:val="24"/>
          <w:szCs w:val="24"/>
          <w:lang w:val="en-US"/>
        </w:rPr>
        <w:t>определенной типовой формой соглашений, утвержденной Финансовым управлением администрации МО «Конош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Главный распорядитель бюджетных средств имеет право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течение 10 рабочих дней со дня получения отчетов, указанных в пункте 3.1 настоящего Порядка и дополнительной отчетности, в случае если она предусмотрена Соглашением, Главный распорядитель бюджетных средств осуществляет их проверку и при выявлении ошибок (неточностей, несоответствий) в течение 5 рабочих дней со дня истечения срока проверки возвращает их получателю субсид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Получателем субсидии устраняются (исправляются) допущенные нарушения в течение 10 рабочих дней со дня возвращения Главным распорядителем бюджетных средств проверенных отчетов, указанных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1 настоящего Порядка, и дополнительной отчетности, в случае если она предусмотрена Соглашение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б осуществлении контроля за соблюдением условий, целей и порядка предоставления субсидии и ответственности за их нару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облюдение условий, целей и порядка предоставления субсидий получателем субсидии подлежит обязательной проверке Главным распорядителем бюджетных средств и органами муниципального финансового контроля МО «Коношский муниципальный район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проверки получатель субсидии обязан предоставить проверяющим все запрашиваемые документы, связанные с использованием бюджетных средств, выделенных в виде субсидии, в сроки, установленные в запросе о предоставлении докум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распорядитель бюджетных средств осуществляет проверку соблюдения условий, целей и порядка предоставления субсидий в рамках проверки отчетности, предусмотренной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 нарушение условий, целей и порядка предоставления субсидий, недостижение показателей результативности использования субсидий получатель субсидии обязан возвратить средства полученной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подлежит возврату получателем субсидии в бюджет муниципального образования «Коношский муниципальный район» в указанных объемах в случаях выявления следующих фактов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целевого использования бюджетных средств - в полном объем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рушения получателем субсидии условий, установленных при их предоставлении, выявленных по фактам проверок, проведенных Главным распорядителем бюджетных средств и (или) органами муниципального финансового контроля МО «Коношский муниципальный район» - в полном объем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достижения результатов, и показателей, необходимых для достижения результатов предоставления субсидии, в объеме, определенном в соответствии с пунктом 4.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нарушения получателем субсидии обязательств в части достижения результатов и показателей, необходимых для достижения результатов предоставления субсидии, подлежит возврату объем средств субсидии, который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 = Сф - Сп х Кв, где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 – сумма возвра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 – размер фактически перечисленной суммы субсидии за отчетный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– размер запланированной суммы субсидии на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 – коэффициент выполнения плана, рассчитывается по формуле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фактически достигнутое значение результат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  =   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начение результата, установленное Соглашением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Факты, указанные в пунк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е 4.2 </w:t>
      </w:r>
      <w:r>
        <w:rPr>
          <w:rFonts w:cs="Times New Roman" w:ascii="Times New Roman" w:hAnsi="Times New Roman"/>
          <w:sz w:val="24"/>
          <w:szCs w:val="24"/>
        </w:rPr>
        <w:t>настоящего Порядка, факты нецелевого использования субсидии, устанавливаются актами проверок Главного распорядителя бюджетных средств и (или) органов муниципального финансового контроля МО «Коношский муниципальный район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ы проверок с требованием о возврате субсидии и уведомления о возврате субсидии направляются получателю субсидии в порядке и сроки, установленные документами, регламентирующими порядок проведения проверок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>убсидия (часть субсидии) подлежит возврату в бюджет МО «Коношский муниципальный район» в течение 10 рабочих дней со дня получения получателем субсидии требования о возврате средств субсид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firstLine="426"/>
      <w:outlineLvl w:val="0"/>
    </w:pPr>
    <w:rPr>
      <w:rFonts w:ascii="Times New Roman" w:hAnsi="Times New Roman" w:cs="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firstLine="1276"/>
      <w:outlineLvl w:val="1"/>
    </w:pPr>
    <w:rPr>
      <w:rFonts w:ascii="Times New Roman" w:hAnsi="Times New Roman" w:cs="Times New Rom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993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both"/>
      <w:outlineLvl w:val="3"/>
    </w:pPr>
    <w:rPr>
      <w:rFonts w:ascii="Times New Roman" w:hAnsi="Times New Roman" w:cs="Times New Rom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firstLine="142"/>
      <w:jc w:val="center"/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993"/>
      <w:jc w:val="center"/>
      <w:outlineLvl w:val="5"/>
    </w:pPr>
    <w:rPr>
      <w:rFonts w:ascii="Times New Roman" w:hAnsi="Times New Roman" w:cs="Times New Roman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right="-426" w:firstLine="42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right="-426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right="-425" w:hanging="0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rFonts w:ascii="TimesDL;Times New Roman" w:hAnsi="TimesDL;Times New Roman" w:cs="TimesDL;Times New Roman"/>
    </w:rPr>
  </w:style>
  <w:style w:type="character" w:styleId="Style8">
    <w:name w:val="Нижний колонтитул Знак"/>
    <w:qFormat/>
    <w:rPr>
      <w:rFonts w:ascii="TimesDL;Times New Roman" w:hAnsi="TimesDL;Times New Roman" w:cs="TimesDL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426" w:hanging="0"/>
      <w:jc w:val="center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firstLine="633"/>
      <w:jc w:val="both"/>
    </w:pPr>
    <w:rPr>
      <w:rFonts w:ascii="Times New Roman" w:hAnsi="Times New Roman" w:cs="Times New Roman"/>
      <w:sz w:val="26"/>
    </w:rPr>
  </w:style>
  <w:style w:type="paragraph" w:styleId="2">
    <w:name w:val="Основной текст с отступом 2"/>
    <w:basedOn w:val="Normal"/>
    <w:qFormat/>
    <w:pPr>
      <w:spacing w:lineRule="exact" w:line="360"/>
      <w:ind w:left="426" w:firstLine="850"/>
      <w:jc w:val="both"/>
    </w:pPr>
    <w:rPr>
      <w:rFonts w:ascii="Times New Roman" w:hAnsi="Times New Roman" w:cs="Times New Roman"/>
      <w:sz w:val="26"/>
    </w:rPr>
  </w:style>
  <w:style w:type="paragraph" w:styleId="3">
    <w:name w:val="Основной текст с отступом 3"/>
    <w:basedOn w:val="Normal"/>
    <w:qFormat/>
    <w:pPr>
      <w:spacing w:lineRule="exact" w:line="360"/>
      <w:ind w:left="993" w:hanging="0"/>
      <w:jc w:val="both"/>
    </w:pPr>
    <w:rPr>
      <w:rFonts w:ascii="Times New Roman" w:hAnsi="Times New Roman" w:cs="Times New Roman"/>
      <w:sz w:val="26"/>
    </w:rPr>
  </w:style>
  <w:style w:type="paragraph" w:styleId="Style9">
    <w:name w:val="Цитата"/>
    <w:basedOn w:val="Normal"/>
    <w:qFormat/>
    <w:pPr>
      <w:spacing w:lineRule="exact" w:line="360"/>
      <w:ind w:left="360" w:right="-426" w:firstLine="633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39:00Z</dcterms:created>
  <dc:creator>OKSANA</dc:creator>
  <dc:description/>
  <cp:keywords/>
  <dc:language>en-US</dc:language>
  <cp:lastModifiedBy>user</cp:lastModifiedBy>
  <cp:lastPrinted>2022-02-09T14:58:00Z</cp:lastPrinted>
  <dcterms:modified xsi:type="dcterms:W3CDTF">2022-02-09T11:59:00Z</dcterms:modified>
  <cp:revision>10</cp:revision>
  <dc:subject/>
  <dc:title/>
</cp:coreProperties>
</file>