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Subtitl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 предоставления и расходования субсидии</w:t>
      </w:r>
    </w:p>
    <w:p>
      <w:pPr>
        <w:pStyle w:val="Subtitl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на возмещение части недополученных доходов,</w:t>
      </w:r>
    </w:p>
    <w:p>
      <w:pPr>
        <w:pStyle w:val="Subtitl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никающих в результате государственного</w:t>
      </w:r>
    </w:p>
    <w:p>
      <w:pPr>
        <w:pStyle w:val="Subtitl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регулирования тарифов на перевозку пассажиров</w:t>
        <w:br/>
        <w:t>автомобильным транспортом общего пользования в 2022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0" w:name="P621"/>
      <w:bookmarkStart w:id="1" w:name="P621"/>
      <w:bookmarkEnd w:id="1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А Я В Л Е Н И 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е из бюджета МО «Коношский муниципальный район» субсидии на возмещение недополученных доходов возникающих в результате государственного регулирования тарифов на перевозку пассажиров автомобильным транспортом общего пользования в 2022 год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Cs/>
          <w:sz w:val="24"/>
          <w:szCs w:val="24"/>
        </w:rPr>
        <w:t>«____» ____________ 2022 года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явитель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получатель субсид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_________________________________, ОГРН_________________________________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лице ______________________________________________________________________,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лжности, а также фамилия, имя, отчество (при наличии) лица, представляющего заявителя, или уполномоченного им лица, фамилия, имя, отчество (при наличии) индивидуального предпринимателя или физического лица - производителя товаров, работ, услуг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ействующего на основании_____________________________________________________</w:t>
      </w:r>
    </w:p>
    <w:p>
      <w:pPr>
        <w:pStyle w:val="Subtitle"/>
        <w:spacing w:lineRule="auto" w:line="240" w:before="0" w:after="0"/>
        <w:ind w:left="30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еквизиты устава юридического лица, свидетельства о государственной регистрации индивидуального предпринимателя, доверенност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оставить из бюджета МО «Коношский муниципальный район»  </w:t>
      </w:r>
      <w:r>
        <w:rPr>
          <w:rFonts w:cs="Times New Roman" w:ascii="Times New Roman" w:hAnsi="Times New Roman"/>
          <w:sz w:val="24"/>
          <w:szCs w:val="24"/>
        </w:rPr>
        <w:t>субсидию на возмещение части недополученных доходов, возникающих в результате государственного регулирования тарифов на перевозку пассажиров автомобильным транспортом общего пользования в 2022 году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дтверждаем, что заявитель соответствует следующим требова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) у получателя субсидии отсутствует просроченная задолженность по возврату в бюджет муниципального образования «Коношский муниципальный район» субсидий, бюджетных инвестиций, предоставленных в том числе в соответствии с иными муниципальными правовыми актами, а также иная просроченная (неурегулированная) задолженность перед бюджетом муниципального образования «Коношский муниципальный район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) получатель субсидии - юридическое лицо не находится в процессе реорганизации, ликвидации, в отношении него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, а получатели субсидии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получателя субсидии, являющегося юридическим лицом, об индивидуальном предпринимателе и о физическом лице-производителе товаров, работ, услуг, являющихся получателями субсидий;</w:t>
      </w:r>
    </w:p>
    <w:p>
      <w:pPr>
        <w:pStyle w:val="Normal"/>
        <w:ind w:firstLine="709"/>
        <w:jc w:val="both"/>
        <w:rPr/>
      </w:pPr>
      <w:r>
        <w:rPr>
          <w:sz w:val="24"/>
        </w:rPr>
        <w:t>4) получатель субсидии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5) получатель субсидии не является получателем средства из бюджета муниципального образования «Коношский муниципальный район» на основании иных муниципальных правовых актов на цели, указанные в пункте 1.2 настоящего Порядка </w:t>
      </w:r>
      <w:r>
        <w:rPr>
          <w:sz w:val="24"/>
          <w:szCs w:val="24"/>
        </w:rPr>
        <w:t>предоставления и расходования субсидии на возмещение части недополученных доходов, возникающих в результате государственного регулирования тарифов на перевозку пассажиров автомобильным транспортом общего пользования в 2022 году</w:t>
      </w:r>
      <w:r>
        <w:rPr>
          <w:sz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6) </w:t>
      </w:r>
      <w:r>
        <w:rPr>
          <w:sz w:val="24"/>
          <w:szCs w:val="24"/>
        </w:rPr>
        <w:t>получатель субсидии имеет недополученные доходы, возникшие в результате государственного регулирования тарифов на перевозку пассажиров автомобильным транспортом общего польз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явитель_____________________________________________________ дает согласие на: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на осуществление в отношении него проверки Главным распорядителем бюджетных средств и органами муниципального финансового контроля  соблюдения целей, условий и порядка предоставления субсидии</w:t>
      </w:r>
      <w:r>
        <w:rPr>
          <w:sz w:val="24"/>
          <w:szCs w:val="24"/>
          <w:lang w:val="en-US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</w:rPr>
        <w:t>на включение в договоры (соглашения) о предоставлении субсидий запрета приобретения за счет полученных средств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муниципальными правовыми актами, регулирующими предоставление субсидий указанным юридическим лица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"/>
        <w:gridCol w:w="2880"/>
        <w:gridCol w:w="720"/>
        <w:gridCol w:w="2622"/>
      </w:tblGrid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руководителя юридического лица, индивидуального предпринимателя или уполномоченного представителя</w:t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шифровка подписи </w:t>
            </w:r>
          </w:p>
        </w:tc>
      </w:tr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фровка подписи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.П.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://rgu.dvinaland.ru/rgu/" \l "P683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&lt;*&gt;</w:t>
      </w:r>
      <w:r>
        <w:rPr>
          <w:rStyle w:val="InternetLink"/>
          <w:sz w:val="24"/>
          <w:szCs w:val="24"/>
          <w:color w:val="000000"/>
        </w:rPr>
        <w:fldChar w:fldCharType="end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jc w:val="both"/>
        <w:rPr/>
      </w:pPr>
      <w:bookmarkStart w:id="2" w:name="P683"/>
      <w:bookmarkEnd w:id="2"/>
      <w:r>
        <w:rPr>
          <w:sz w:val="24"/>
          <w:szCs w:val="24"/>
        </w:rPr>
        <w:t>&lt;*&gt; при наличии печа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1:03:00Z</dcterms:created>
  <dc:creator>Пользователь</dc:creator>
  <dc:description/>
  <cp:keywords/>
  <dc:language>en-US</dc:language>
  <cp:lastModifiedBy>user</cp:lastModifiedBy>
  <cp:lastPrinted>2021-04-01T10:28:00Z</cp:lastPrinted>
  <dcterms:modified xsi:type="dcterms:W3CDTF">2022-02-09T11:50:00Z</dcterms:modified>
  <cp:revision>6</cp:revision>
  <dc:subject/>
  <dc:title/>
</cp:coreProperties>
</file>