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9 августа 2024 г. № 46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отдыха и оздоровле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брания депутатов муниципального образования «Коношский муниципальный район» от 26 июня 2024 года</w:t>
        <w:br/>
        <w:t>№ 187 «О внесении изменений и дополнений в решение Собрания депутатов МО «Коношский муниципальный район» от 27 декабря 2023 года № 135</w:t>
        <w:br/>
        <w:t xml:space="preserve">«О бюджете муниципального образования «Коношский муниципальный район» на 2024 год и на плановый период 2025 и 2026 годов», и 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</w:t>
        <w:br/>
        <w:t>в муниципальную программу «Организация отдыха и оздоровления детей</w:t>
        <w:br/>
        <w:t>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28 сентября 2021 года № 46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26:00Z</dcterms:created>
  <dc:creator>Admin</dc:creator>
  <dc:description/>
  <cp:keywords/>
  <dc:language>en-US</dc:language>
  <cp:lastModifiedBy>user</cp:lastModifiedBy>
  <cp:lastPrinted>2024-08-08T10:13:00Z</cp:lastPrinted>
  <dcterms:modified xsi:type="dcterms:W3CDTF">2024-08-12T12:51:00Z</dcterms:modified>
  <cp:revision>20</cp:revision>
  <dc:subject/>
  <dc:title>АДМИНИСТРАЦИЯ МУНИЦИПАЛЬНОГО ОБРАЗОВАНИЯ</dc:title>
</cp:coreProperties>
</file>