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962" w:hanging="0"/>
        <w:jc w:val="center"/>
        <w:rPr/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9 августа 2024 г. № 46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З М Е Н Е Н И Я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торые вносятся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Организация отдыха и оздоровления дете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В паспорте муниципальной программы «Организация отдыха и оздоровления детей в муниципальном образовании «Коношский муниципальный район» пункт «Объемы и источники финансирования программы» изложить в следующей редакции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муниципальной программы составляет 12 593 140,93 рублей, в том числе за счет средств:</w:t>
      </w:r>
    </w:p>
    <w:p>
      <w:pPr>
        <w:pStyle w:val="ConsPlusNormal1"/>
        <w:widowControl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го бюджета – 2 918 432,16 рублей;</w:t>
      </w:r>
    </w:p>
    <w:p>
      <w:pPr>
        <w:pStyle w:val="ConsPlusNormal1"/>
        <w:widowControl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ластного бюджета – 9 674 708,77 рублей»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реализации муниципальной программы» абзац второй изложить в следующей редакции: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муниципальной программы составляет 12 593 140,93 рублей, в том числе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районного бюджета – 2 918 432,16 рублей;</w:t>
      </w:r>
    </w:p>
    <w:p>
      <w:pPr>
        <w:pStyle w:val="ConsPlusNormal1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областного бюджета – 9 674 708,77 рублей.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Приложение № 3 «Ресурсное обеспечение реализации муниципальной программы «Организация отдыха и оздоровления детей в муниципальном образовании «Коношский муниципальный район»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е № 5 «Перечень мероприятий подпрограммы № 2 «Организация отдыха и оздоровления детей в оздоровительных лагерях с круглосуточным пребыванием детей» изложить в редакции согласно приложению № 2 к настоящему постановлению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hanging="0"/>
        <w:jc w:val="center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9 августа 2024 № 464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«Организация отдыха и оздоровления детей</w:t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в муниципальном образовании</w:t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рганизация отдыха и оздоровления детей в муниципальном образовании «Коношский муниципальный район»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411"/>
        <w:gridCol w:w="1371"/>
        <w:gridCol w:w="1371"/>
        <w:gridCol w:w="1371"/>
        <w:gridCol w:w="1371"/>
        <w:gridCol w:w="1371"/>
        <w:gridCol w:w="1507"/>
      </w:tblGrid>
      <w:tr>
        <w:trPr>
          <w:trHeight w:val="19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ус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рублей</w:t>
            </w:r>
          </w:p>
        </w:tc>
      </w:tr>
      <w:tr>
        <w:trPr>
          <w:trHeight w:val="1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отдыха и оздоровления дет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муниципальном образовании «Коношский муниципальный район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.ч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35 319,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1 140,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32 019,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23 867,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00 794,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593 140,93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851,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429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2 151,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8 432,16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8 46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1 710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9 867,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923 867,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 794,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74 708,77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№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отдыха и оздоровления детей в оздоровительных лагерях с дневным пребыванием детей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.ч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98 46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01 710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49 867,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3 867,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 794,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74 708,77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8 46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1 710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9 867,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3 867,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 794,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74 708,77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411"/>
        <w:gridCol w:w="1371"/>
        <w:gridCol w:w="1371"/>
        <w:gridCol w:w="1371"/>
        <w:gridCol w:w="1371"/>
        <w:gridCol w:w="1371"/>
        <w:gridCol w:w="1507"/>
      </w:tblGrid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№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отдыха и оздоровления детей в оздоровительных лагерях с круглосуточным пребыванием детей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.ч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 851,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 429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82 151,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18 432,16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851,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429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2 151,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8 432,16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9 августа 2024 № 464</w:t>
      </w:r>
    </w:p>
    <w:p>
      <w:pPr>
        <w:pStyle w:val="Normal"/>
        <w:ind w:left="92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348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10348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10348" w:hanging="0"/>
        <w:jc w:val="center"/>
        <w:rPr>
          <w:sz w:val="22"/>
          <w:szCs w:val="22"/>
        </w:rPr>
      </w:pPr>
      <w:r>
        <w:rPr>
          <w:sz w:val="22"/>
          <w:szCs w:val="22"/>
        </w:rPr>
        <w:t>«Организация отдыха и оздоровления детей</w:t>
      </w:r>
    </w:p>
    <w:p>
      <w:pPr>
        <w:pStyle w:val="Normal"/>
        <w:ind w:left="10348" w:hanging="0"/>
        <w:jc w:val="center"/>
        <w:rPr>
          <w:sz w:val="22"/>
          <w:szCs w:val="22"/>
        </w:rPr>
      </w:pPr>
      <w:r>
        <w:rPr>
          <w:sz w:val="22"/>
          <w:szCs w:val="22"/>
        </w:rPr>
        <w:t>в муниципальном образовании</w:t>
      </w:r>
    </w:p>
    <w:p>
      <w:pPr>
        <w:pStyle w:val="Normal"/>
        <w:ind w:left="10348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МЕРОПРИЯТИЙ ПОДПРОГРАММЫ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рганизация отдыха и оздоровления детей в оздоровительных лагерях с круглосуточным пребыванием детей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15"/>
        <w:gridCol w:w="3118"/>
        <w:gridCol w:w="1277"/>
        <w:gridCol w:w="1275"/>
        <w:gridCol w:w="1134"/>
        <w:gridCol w:w="1134"/>
        <w:gridCol w:w="1276"/>
        <w:gridCol w:w="1277"/>
        <w:gridCol w:w="1277"/>
      </w:tblGrid>
      <w:tr>
        <w:trPr>
          <w:trHeight w:val="25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firstLine="1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-вания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</w:t>
            </w:r>
          </w:p>
        </w:tc>
      </w:tr>
      <w:tr>
        <w:trPr>
          <w:trHeight w:val="29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0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я по проведению оздоровительной кампании детей (оплата стоимости путевок и проезда к месту отдыха и оздоровления дет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ая оплата (компенсация) стоимости путевок на отдых и оздоровление детей, и стоимости проезда к месту отдыха и оздоровления детей в составе организованной группы детей и обр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36 2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8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42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 2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 8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 42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15"/>
        <w:gridCol w:w="3118"/>
        <w:gridCol w:w="46"/>
        <w:gridCol w:w="1231"/>
        <w:gridCol w:w="1275"/>
        <w:gridCol w:w="1134"/>
        <w:gridCol w:w="1134"/>
        <w:gridCol w:w="1276"/>
        <w:gridCol w:w="1277"/>
        <w:gridCol w:w="1277"/>
      </w:tblGrid>
      <w:tr>
        <w:trPr>
          <w:trHeight w:val="121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отдыха и оздоровления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расходов, связанных с деятельностью детских оздоровительных лагерей с круглосуточным пребывание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2 15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2 151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20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2 15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2 151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171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18 43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 8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 42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82 151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000,00</w:t>
            </w:r>
          </w:p>
        </w:tc>
      </w:tr>
      <w:tr>
        <w:trPr>
          <w:trHeight w:val="25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8 43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8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42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2 151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>
          <w:trHeight w:val="5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32:00Z</dcterms:created>
  <dc:creator>Admin</dc:creator>
  <dc:description/>
  <cp:keywords/>
  <dc:language>en-US</dc:language>
  <cp:lastModifiedBy>user</cp:lastModifiedBy>
  <cp:lastPrinted>2024-08-13T10:06:00Z</cp:lastPrinted>
  <dcterms:modified xsi:type="dcterms:W3CDTF">2024-08-13T07:10:00Z</dcterms:modified>
  <cp:revision>192</cp:revision>
  <dc:subject/>
  <dc:title/>
</cp:coreProperties>
</file>