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495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9 августа 2024 г. № 465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образования в муниципальном образован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брания депутатов муниципального образования «Коношский муниципальный район» от 26 июня 2024 года № 187 «О внесении изменений и дополнений в решение Собрания депутатов</w:t>
        <w:br/>
        <w:t>МО «Коношский муниципальный район» от 27 декабря 2023 года № 135</w:t>
        <w:br/>
        <w:t xml:space="preserve">«О бюджете муниципального образования «Коношский муниципальный район» на 2024 год и на плановый период 2025 и 2026 годов» и на основании Порядка разработки, утверждения и реализации муниципальных программ МО «Коношский муниципальный район», утвержденного постановлением администрации муниципального образования «Коношский муниципальный район» от 16 июля 2020 года № 347, администрация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72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муниципальную программу «Развитие образования в муниципальном образовании «Коношский муниципальный район», утвержденную постановлением администрации муниципального образования «Коношский муниципальный район» от 28 сентября 2021 года № 466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  <w:tab/>
        <w:t xml:space="preserve"> С.С. Едемский</w:t>
      </w:r>
    </w:p>
    <w:sectPr>
      <w:type w:val="nextPage"/>
      <w:pgSz w:w="11906" w:h="16838"/>
      <w:pgMar w:left="1588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 3" w:hAnsi="Wingdings 3" w:eastAsia="Times New Roman" w:cs="Wingdings 3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29:00Z</dcterms:created>
  <dc:creator>УО</dc:creator>
  <dc:description/>
  <cp:keywords/>
  <dc:language>en-US</dc:language>
  <cp:lastModifiedBy>user</cp:lastModifiedBy>
  <cp:lastPrinted>2024-08-12T15:33:00Z</cp:lastPrinted>
  <dcterms:modified xsi:type="dcterms:W3CDTF">2024-08-12T12:33:00Z</dcterms:modified>
  <cp:revision>56</cp:revision>
  <dc:subject/>
  <dc:title>ПРОЕКТ</dc:title>
</cp:coreProperties>
</file>