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ого развития социальной инфраструктуры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ношский муниципальны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 на период 2018 – 203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0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Style20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ализации муниципальной программ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мплексного развития социальной инфраструктуры</w:t>
      </w:r>
    </w:p>
    <w:p>
      <w:pPr>
        <w:pStyle w:val="Style20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Архангельской области на период 2018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 xml:space="preserve"> 2035 год</w:t>
      </w:r>
      <w:r>
        <w:rPr>
          <w:b/>
          <w:sz w:val="24"/>
          <w:szCs w:val="24"/>
          <w:lang w:val="ru-RU"/>
        </w:rPr>
        <w:t>ов</w:t>
      </w:r>
    </w:p>
    <w:p>
      <w:pPr>
        <w:pStyle w:val="Style20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567"/>
        <w:gridCol w:w="567"/>
        <w:gridCol w:w="7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709"/>
        <w:gridCol w:w="709"/>
        <w:gridCol w:w="567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небюд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ные средств,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омплексного развития социальной инфраструктуры муниципального образования «Коношский муниципальный район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ой области на период 2018 – 2035 г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Style16">
    <w:name w:val="Основной текст Знак"/>
    <w:qFormat/>
    <w:rPr>
      <w:rFonts w:eastAsia="Calibri"/>
      <w:sz w:val="24"/>
      <w:lang w:val="ru-RU" w:bidi="ar-SA"/>
    </w:rPr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8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eastAsia="Arial Unicode MS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Arial Unicode MS" w:cs="Calibri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4:00Z</dcterms:created>
  <dc:creator>Admin</dc:creator>
  <dc:description/>
  <cp:keywords/>
  <dc:language>en-US</dc:language>
  <cp:lastModifiedBy>ТрансАвтоСнаб</cp:lastModifiedBy>
  <cp:lastPrinted>2018-08-21T12:42:00Z</cp:lastPrinted>
  <dcterms:modified xsi:type="dcterms:W3CDTF">2018-08-21T20:09:00Z</dcterms:modified>
  <cp:revision>20</cp:revision>
  <dc:subject/>
  <dc:title/>
</cp:coreProperties>
</file>