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0 августа 2018 г. № 4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оциальной инфраструктуры муниципального образования «Коношский муниципальный район» Архангельской области на период 2018 – 2035 годо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комплексного развития социальной инфраструктуры муниципального образования «Коношский муниципальный район» Архангельской области на период 2018 – 203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, Федеральной государственной информационной системе территориального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6:00Z</dcterms:created>
  <dc:creator>*</dc:creator>
  <dc:description/>
  <cp:keywords/>
  <dc:language>en-US</dc:language>
  <cp:lastModifiedBy>Приемная</cp:lastModifiedBy>
  <cp:lastPrinted>2018-08-14T16:14:00Z</cp:lastPrinted>
  <dcterms:modified xsi:type="dcterms:W3CDTF">2018-08-21T08:48:00Z</dcterms:modified>
  <cp:revision>19</cp:revision>
  <dc:subject/>
  <dc:title>Российская Федерация</dc:title>
</cp:coreProperties>
</file>