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ного развития социальной инфраструктуры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оношский муниципальный район»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ангельской области на период 2018 – 203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ЕРЕЧЕНЬ МЕРОПРИЯТИЙ ПОДПРОГРАММЫ № 1</w:t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eastAsia="en-US"/>
        </w:rPr>
        <w:t xml:space="preserve">«Комплексное </w:t>
      </w:r>
      <w:r>
        <w:rPr>
          <w:rFonts w:cs="Times New Roman" w:ascii="Times New Roman" w:hAnsi="Times New Roman"/>
          <w:b/>
          <w:lang w:eastAsia="en-US"/>
        </w:rPr>
        <w:t>развитие социальной инфраструктуры МО «Климовское»</w:t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 рублей</w:t>
      </w:r>
    </w:p>
    <w:tbl>
      <w:tblPr>
        <w:tblW w:w="1561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1170"/>
        <w:gridCol w:w="694"/>
        <w:gridCol w:w="616"/>
        <w:gridCol w:w="536"/>
        <w:gridCol w:w="536"/>
        <w:gridCol w:w="656"/>
        <w:gridCol w:w="736"/>
        <w:gridCol w:w="536"/>
        <w:gridCol w:w="576"/>
        <w:gridCol w:w="576"/>
        <w:gridCol w:w="656"/>
        <w:gridCol w:w="536"/>
        <w:gridCol w:w="736"/>
        <w:gridCol w:w="736"/>
        <w:gridCol w:w="536"/>
        <w:gridCol w:w="536"/>
        <w:gridCol w:w="536"/>
        <w:gridCol w:w="656"/>
        <w:gridCol w:w="65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Мероприятия по развитию социальной инфраструктуры в сфере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Строительство средней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60 мес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р. Климовск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, 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Реконструкция и ремонт здания детского дошкольного учре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роприятия по развитию социальной инфраструктуры в сфере здравоохран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аптеки при ФАПе в дер. Климовск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сре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Мероприятия по развитию социальной инфраструктуры в области куль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Дома культуры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. Климовск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, бюджет поселений, вне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сре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ероприятия по развитию социальной инфраструктуры в области физкультуры и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рганизация спортивной площадок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. Ануфриев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, районный бюджет, вне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сре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рганизация спортивной площадк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. Вершинин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Строительство универсального спортивного з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00-300 м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р. Климовска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32" w:right="-14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3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</w:tbl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ПЕРЕЧЕНЬ МЕРОПРИЯТИЙ ПОДПРОГРАММЫ № 2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«Комплексное </w:t>
      </w:r>
      <w:r>
        <w:rPr>
          <w:rFonts w:cs="Times New Roman" w:ascii="Times New Roman" w:hAnsi="Times New Roman"/>
          <w:b/>
        </w:rPr>
        <w:t>развитие социальной инфраструктуры МО «Волош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/>
      </w:pPr>
      <w:r>
        <w:rPr/>
        <w:t>тыс. рублей</w:t>
      </w:r>
    </w:p>
    <w:tbl>
      <w:tblPr>
        <w:tblW w:w="155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1107"/>
        <w:gridCol w:w="786"/>
        <w:gridCol w:w="616"/>
        <w:gridCol w:w="536"/>
        <w:gridCol w:w="695"/>
        <w:gridCol w:w="669"/>
        <w:gridCol w:w="656"/>
        <w:gridCol w:w="656"/>
        <w:gridCol w:w="656"/>
        <w:gridCol w:w="663"/>
        <w:gridCol w:w="660"/>
        <w:gridCol w:w="660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Мероприятия по развитию социальной инфраструктуры в сфере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конструкция и ремонт здания школы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, 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Реконструкция и ремонт здания детского сада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роприятия по развитию социальной инфраструктуры в сфере здравоохран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еконструкция фельдшерско-акушерского пункт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с. Волошка, приобретение медицинского оборуд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бюджет, 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рганизация аптеки при ФАПе в пос. Волош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Мероприятия по развитию социальной инфраструктуры в области куль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Дома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с. Волош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, районный бюджет, бюджет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ероприятия по развитию социальной инфраструктуры в области физкультуры и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рганизация спортивной площ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с. Вандыш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, 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троительство универсального спортивного зала (200-300 м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с. Волошка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ПЕРЕЧЕНЬ МЕРОПРИЯТИЙ ПОДПРОГРАММЫ № 3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«Комплексное </w:t>
      </w:r>
      <w:r>
        <w:rPr>
          <w:rFonts w:cs="Times New Roman" w:ascii="Times New Roman" w:hAnsi="Times New Roman"/>
          <w:b/>
        </w:rPr>
        <w:t>развитие социальной инфраструктуры МО «Подюж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/>
      </w:pPr>
      <w:r>
        <w:rPr/>
        <w:t>тыс. рублей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3"/>
        <w:gridCol w:w="983"/>
        <w:gridCol w:w="816"/>
        <w:gridCol w:w="616"/>
        <w:gridCol w:w="536"/>
        <w:gridCol w:w="656"/>
        <w:gridCol w:w="656"/>
        <w:gridCol w:w="656"/>
        <w:gridCol w:w="656"/>
        <w:gridCol w:w="536"/>
        <w:gridCol w:w="736"/>
        <w:gridCol w:w="7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, 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Мероприятия по развитию социальной инфраструктуры в сфере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нового здания детского сада «Лучик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, район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роприятия по развитию социальной инфраструктуры в области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й ремонт здания Дома культуры и его структурных подразделений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, районный бюджет, бюджет поселений, вне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Мероприятия по развитию социальной инфраструктуры в области физкультуры и спор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спортивного комплекса «Кедр»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0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0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ПЕРЕЧЕНЬ МЕРОПРИЯТИЙ ПОДПРОГРАММЫ № 4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«Комплексное </w:t>
      </w:r>
      <w:r>
        <w:rPr>
          <w:rFonts w:cs="Times New Roman" w:ascii="Times New Roman" w:hAnsi="Times New Roman"/>
          <w:b/>
        </w:rPr>
        <w:t xml:space="preserve">развитие социальной инфраструктуры МО «Ерцевское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/>
      </w:pPr>
      <w:r>
        <w:rPr/>
        <w:t>тыс. рублей</w:t>
      </w:r>
    </w:p>
    <w:tbl>
      <w:tblPr>
        <w:tblW w:w="1552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1100"/>
        <w:gridCol w:w="816"/>
        <w:gridCol w:w="616"/>
        <w:gridCol w:w="536"/>
        <w:gridCol w:w="536"/>
        <w:gridCol w:w="656"/>
        <w:gridCol w:w="736"/>
        <w:gridCol w:w="816"/>
        <w:gridCol w:w="678"/>
        <w:gridCol w:w="660"/>
        <w:gridCol w:w="660"/>
        <w:gridCol w:w="536"/>
        <w:gridCol w:w="564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Мероприятия по развитию социальной инфраструктуры в сфере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детского сада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40 мест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. Ерце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ый бюджет, областной бюджет, район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роприятия по развитию социальной инфраструктуры в сфере здравоохран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аптеки при отдел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с. Ерце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Мероприятия по развитию социальной инфраструктуры в области куль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Строительство Ерцевского центра досуг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бюджет, областной бюджет, район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0" w:right="-1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троительство Ерцевской библиотек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4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80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ероприятия по развитию социальной инфраструктуры в области физкультуры и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тадиона для мини-фут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открытого хоккейного к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физкультурно-оздоровительный компле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Юж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. Ерцево (универсального спортивного зала (300 м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бюджет, областной бюджет, район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2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9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1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00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3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00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ПЕРЕЧЕНЬ МЕРОПРИЯТИЙ ПОДПРОГРАММЫ № 5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«Комплексное </w:t>
      </w:r>
      <w:r>
        <w:rPr>
          <w:rFonts w:cs="Times New Roman" w:ascii="Times New Roman" w:hAnsi="Times New Roman"/>
          <w:b/>
        </w:rPr>
        <w:t>развитие социальной инфраструктуры МО «Тавреньг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/>
      </w:pPr>
      <w:r>
        <w:rPr/>
        <w:t>тыс. рублей</w:t>
      </w:r>
    </w:p>
    <w:tbl>
      <w:tblPr>
        <w:tblW w:w="1554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501"/>
        <w:gridCol w:w="1100"/>
        <w:gridCol w:w="816"/>
        <w:gridCol w:w="616"/>
        <w:gridCol w:w="536"/>
        <w:gridCol w:w="536"/>
        <w:gridCol w:w="536"/>
        <w:gridCol w:w="536"/>
        <w:gridCol w:w="656"/>
        <w:gridCol w:w="656"/>
        <w:gridCol w:w="656"/>
        <w:gridCol w:w="656"/>
        <w:gridCol w:w="736"/>
        <w:gridCol w:w="736"/>
        <w:gridCol w:w="656"/>
        <w:gridCol w:w="576"/>
        <w:gridCol w:w="536"/>
        <w:gridCol w:w="536"/>
        <w:gridCol w:w="536"/>
        <w:gridCol w:w="536"/>
        <w:gridCol w:w="53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тыс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/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Мероприятия по развитию социальной инфраструктуры в сфере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Строительство средней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60 мес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р. Пономаревск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бюджет, областной бюджет, район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Реконструкция здания детского дошкольного учреж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, район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роприятия по развитию социальной инфраструктуры в области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дома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, бюджет поселений, вне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Мероприятия по развитию социальной инфраструктуры в области физкультуры и спор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емонт спортивной площадки и спортивного зала в дер. Пономаревск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троительство спортивной площ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р. Красив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бюджет, областной бюджет, район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680" w:top="907" w:footer="68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4">
    <w:name w:val=" Знак Знак4"/>
    <w:qFormat/>
    <w:rPr>
      <w:rFonts w:eastAsia="Calibri"/>
      <w:sz w:val="24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4" w:leader="none"/>
        <w:tab w:val="right" w:pos="1456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02:00Z</dcterms:created>
  <dc:creator>Admin</dc:creator>
  <dc:description/>
  <cp:keywords/>
  <dc:language>en-US</dc:language>
  <cp:lastModifiedBy>Администрация</cp:lastModifiedBy>
  <cp:lastPrinted>2018-08-29T15:17:00Z</cp:lastPrinted>
  <dcterms:modified xsi:type="dcterms:W3CDTF">2018-08-29T12:17:00Z</dcterms:modified>
  <cp:revision>79</cp:revision>
  <dc:subject/>
  <dc:title/>
</cp:coreProperties>
</file>