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4160</wp:posOffset>
            </wp:positionH>
            <wp:positionV relativeFrom="paragraph">
              <wp:posOffset>-44958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 августа 2024 г. № 478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районного смотра-конкурса «Лучшее сельское подворье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andard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целях реализации муниципальной программы «Развитие сельского хозяйства Коношского муниципального района», утвержденной постановлением администрации муниципального образования «Коношский муниципальный район» от 15 сентября 2021 года № 426, администрация муниципального образования</w:t>
        <w:br/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1. Провести районный смотр-конкурс «Лучшее сельское подворье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6"/>
          <w:szCs w:val="26"/>
        </w:rPr>
        <w:t>2. Утвердить прилагаемое Положение о районном смотре-конкурсе «Лучшее сельское подворье» с приложениями № 1, № 2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6"/>
          <w:szCs w:val="26"/>
        </w:rPr>
        <w:t>3. Создать организационный комитет для проведения районного</w:t>
        <w:br/>
        <w:t>смотра-конкурса «Лучшее сельское подворье» и подведения его итогов</w:t>
        <w:br/>
        <w:t>в составе:</w:t>
      </w:r>
    </w:p>
    <w:p>
      <w:pPr>
        <w:pStyle w:val="Normal"/>
        <w:ind w:firstLine="709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0"/>
        <w:gridCol w:w="6019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ропки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заместителя Главы администрации муниципального образования «Коношский муниципальный район» по социальным вопрос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лотарев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алина Анато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экономики, инфраструктуры и закупок администрации муниципального образования «Коношский муниципальный район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адис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на Валенти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управления экономики, инфраструктуры и закупок администрации муниципального образования «Коношский муниципальный район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стин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катерин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управления экономики, инфраструктуры и закупок администрации муниципального образования «Коношский муниципальный район</w:t>
            </w:r>
          </w:p>
        </w:tc>
      </w:tr>
    </w:tbl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ind w:firstLine="709"/>
        <w:jc w:val="both"/>
        <w:rPr/>
      </w:pPr>
      <w:r>
        <w:rPr>
          <w:sz w:val="26"/>
          <w:szCs w:val="26"/>
        </w:rPr>
        <w:t>4. Подведение итогов и награждение победителей провести в рамках Серафимовской ярмарки.</w:t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</w:t>
        <w:br/>
        <w:t>на начальника управления экономики, инфраструктуры и закупок администрации муниципального образования «Коношский муниципальный район»</w:t>
        <w:br/>
        <w:t>Золотареву Г.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tabs>
          <w:tab w:val="clear" w:pos="708"/>
          <w:tab w:val="left" w:pos="8080" w:leader="none"/>
        </w:tabs>
        <w:jc w:val="both"/>
        <w:rPr/>
      </w:pPr>
      <w:r>
        <w:rPr>
          <w:b/>
          <w:sz w:val="26"/>
          <w:szCs w:val="26"/>
        </w:rPr>
        <w:t>муниципального образования                                                                 А.В. Воро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1">
    <w:name w:val="s1"/>
    <w:basedOn w:val="Style14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6:14:00Z</dcterms:created>
  <dc:creator>Admin</dc:creator>
  <dc:description/>
  <cp:keywords/>
  <dc:language>en-US</dc:language>
  <cp:lastModifiedBy>user</cp:lastModifiedBy>
  <cp:lastPrinted>2024-08-23T09:40:00Z</cp:lastPrinted>
  <dcterms:modified xsi:type="dcterms:W3CDTF">2024-08-26T08:53:00Z</dcterms:modified>
  <cp:revision>31</cp:revision>
  <dc:subject/>
  <dc:title>АДМИНИСТРАЦИЯ МУНИЦИПАЛЬНОГО ОБРАЗОВАНИЯ</dc:title>
</cp:coreProperties>
</file>