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7 сентября 2020 г. № 499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йонном конкур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едупреждению ситуаций, связанных с нападением вол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людей на территор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в сезон охоты 2020 –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 xml:space="preserve">Федеральным законом от 06 октября 2003 года </w:t>
          <w:br/>
          <w:t xml:space="preserve">№ 131-ФЗ «Об общих принципах организации местного самоуправления в Российской Федерации», </w:t>
        </w:r>
      </w:hyperlink>
      <w:r>
        <w:rPr>
          <w:sz w:val="28"/>
          <w:szCs w:val="28"/>
        </w:rPr>
        <w:t xml:space="preserve">Устава муниципального образования «Коношский муниципальный район, в целях предупреждения чрезвычайных ситуаций связанных с нападением волков на людей и привлечения более широкого круга охотников и охотпользователей, администрация муниципального образования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ъявить районный конкурс по предупреждению ситуаций, связанных с нападением волков на людей на территории муниципального образования «Коношский муниципальный район»  в сезон охоты 2020 – </w:t>
        <w:br/>
        <w:t>2021 годов (далее – районный конкурс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ое положение районного конкурса по предупреждению ситуаций, связанных с нападением волков на людей на территории муниципального образования «Коношский муниципальный район» в сезон охоты 2020 – 2021 г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ледующий состав конкурсной комисс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Председатель комисс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муниципального образования «Коношский муниципальный район» по вопросам местного самоуправления, руководителя аппарата А.А. Леон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Члены комисс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Консультант управления экономики, инфраструктуры и закупок администрации муниципального образования «Коношский муниципальный район» Ефремычев Э.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2. Заместитель начальника отдела по ГО ЧС и ВМР администрации муниципального образования «Коношский муниципальный район» Микрюков П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  Специалист-эксперт Коношского обособленного подразделения территориального органа Министерства природных ресурсов и лесопромышленного комплекса Архангельской области, Управления лесничествами Мамонтова Л.В. (по согласован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Акт сдачи-приемки оказанных услуг, подтверждающий законность добычи зверя (приложение №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пециалисту-эксперту Коношского обособленного подразделения территориального органа Министерства природных ресурсов и лесопромышленного комплекса Архангельской области, Управления лесничествами Мамонтовой Л.В. организовать разъяснительную работу охотников и охотпользователей о проведении районного конкурса, в том числе через средства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Финансовому управлению администрации муниципального образования «Коношский муниципальный район» произвести финансирование администрации муниципального образования «Коношский муниципальный район» для оплаты вознаграждений за добытых волков, согласно условиям и подведенным итогам конкурса в пределах средств предусмотренных бюджетом муниципального образования «Коношский муниципальны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вопросам местного самоуправления, руководителя аппарата А.А. Леоно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Настоящее постановление вступает в силу со дня его подписания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090" w:leader="none"/>
          <w:tab w:val="left" w:pos="792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яющий обязанности</w:t>
      </w:r>
    </w:p>
    <w:p>
      <w:pPr>
        <w:pStyle w:val="Normal"/>
        <w:shd w:fill="FFFFFF" w:val="clear"/>
        <w:tabs>
          <w:tab w:val="clear" w:pos="709"/>
          <w:tab w:val="left" w:pos="1090" w:leader="none"/>
          <w:tab w:val="left" w:pos="792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ы администрации</w:t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 «Коношский муниципальный район»</w:t>
        <w:tab/>
        <w:tab/>
        <w:tab/>
        <w:tab/>
        <w:tab/>
        <w:t>С.А. Захаров</w:t>
      </w:r>
    </w:p>
    <w:p>
      <w:pPr>
        <w:pStyle w:val="Normal"/>
        <w:numPr>
          <w:ilvl w:val="0"/>
          <w:numId w:val="0"/>
        </w:numPr>
        <w:ind w:left="48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8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8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8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8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8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8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8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8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basedOn w:val="Style14"/>
    <w:qFormat/>
    <w:rPr>
      <w:b/>
      <w:bCs/>
      <w:sz w:val="22"/>
      <w:szCs w:val="22"/>
      <w:shd w:fill="FFFFFF" w:val="clear"/>
    </w:rPr>
  </w:style>
  <w:style w:type="character" w:styleId="1">
    <w:name w:val="Заголовок №1_"/>
    <w:basedOn w:val="Style14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basedOn w:val="Style14"/>
    <w:qFormat/>
    <w:rPr>
      <w:sz w:val="26"/>
      <w:szCs w:val="26"/>
      <w:shd w:fill="FFFFFF" w:val="clear"/>
    </w:rPr>
  </w:style>
  <w:style w:type="character" w:styleId="21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4">
    <w:name w:val="Основной текст (4)_"/>
    <w:basedOn w:val="Style14"/>
    <w:qFormat/>
    <w:rPr>
      <w:sz w:val="15"/>
      <w:szCs w:val="15"/>
      <w:shd w:fill="FFFFFF" w:val="clear"/>
    </w:rPr>
  </w:style>
  <w:style w:type="character" w:styleId="5">
    <w:name w:val="Основной текст (5)_"/>
    <w:basedOn w:val="Style14"/>
    <w:qFormat/>
    <w:rPr>
      <w:sz w:val="19"/>
      <w:szCs w:val="19"/>
      <w:shd w:fill="FFFFFF" w:val="clear"/>
    </w:rPr>
  </w:style>
  <w:style w:type="character" w:styleId="6">
    <w:name w:val="Основной текст (6)_"/>
    <w:basedOn w:val="Style14"/>
    <w:qFormat/>
    <w:rPr>
      <w:b/>
      <w:bCs/>
      <w:sz w:val="26"/>
      <w:szCs w:val="26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b/>
      <w:bCs/>
      <w:sz w:val="22"/>
      <w:szCs w:val="22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300" w:after="660"/>
      <w:jc w:val="center"/>
      <w:outlineLvl w:val="0"/>
    </w:pPr>
    <w:rPr>
      <w:b/>
      <w:bCs/>
      <w:sz w:val="26"/>
      <w:szCs w:val="2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461" w:before="660" w:after="0"/>
    </w:pPr>
    <w:rPr>
      <w:sz w:val="26"/>
      <w:szCs w:val="2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120"/>
    </w:pPr>
    <w:rPr>
      <w:sz w:val="15"/>
      <w:szCs w:val="15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360"/>
      <w:jc w:val="both"/>
    </w:pPr>
    <w:rPr>
      <w:sz w:val="19"/>
      <w:szCs w:val="19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470"/>
      <w:jc w:val="both"/>
    </w:pPr>
    <w:rPr>
      <w:b/>
      <w:bCs/>
      <w:sz w:val="26"/>
      <w:szCs w:val="26"/>
    </w:rPr>
  </w:style>
  <w:style w:type="paragraph" w:styleId="Style20">
    <w:name w:val="Обычный (веб)"/>
    <w:basedOn w:val="Normal"/>
    <w:qFormat/>
    <w:pPr>
      <w:spacing w:lineRule="auto" w:line="276" w:before="280" w:after="280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document/cons_doc_LAW_44571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0:22:00Z</dcterms:created>
  <dc:creator>User</dc:creator>
  <dc:description/>
  <cp:keywords/>
  <dc:language>en-US</dc:language>
  <cp:lastModifiedBy>Администрация</cp:lastModifiedBy>
  <cp:lastPrinted>2020-09-17T11:44:00Z</cp:lastPrinted>
  <dcterms:modified xsi:type="dcterms:W3CDTF">2020-09-17T08:44:00Z</dcterms:modified>
  <cp:revision>5</cp:revision>
  <dc:subject/>
  <dc:title>ГЛАВА МУНИЦИПАЛЬНОГО ОБРАЗОВАНИЯ</dc:title>
</cp:coreProperties>
</file>