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от 27 августа 2019 г. № 50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 Е Р Е Ч Е Н Ь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ых услуг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 «Коношский муниципальный район»</w:t>
      </w:r>
      <w:r>
        <w:rPr>
          <w:rFonts w:cs="Times New Roman" w:ascii="Times New Roman" w:hAnsi="Times New Roman"/>
          <w:b/>
          <w:i/>
          <w:sz w:val="27"/>
          <w:szCs w:val="27"/>
        </w:rPr>
        <w:t>,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оставление которых посредством комплексного запрос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 осуществляетс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выписки из реестра муниципального имущества муниципального образования «Коношский муниципальный район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земельных участков, находящихся в муниципальной собственности муниципального образования «Коношский муниципальный район» и земельных участков, государственная собственность на которые не разграничена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Принятие администрацией муниципального образования «Коношский муниципальный район» решений о включении многодетной семьи в реестр многодетных семей, желающих бесплатно приобрести земельные участки на территор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ие схемы расположения земельного участка на кадастровом плане территории, из земель, находящихся в собственности муниципального образования «Коношский муниципальный район» и земель, государственная собственность на которые не разграничена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ятие и выдача решения о переводе жилого помещения в нежилое или нежилого в жилое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ача градостроительных планов земельных участков на территор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архитектурно-планировочного задания на проектирование</w:t>
            </w:r>
          </w:p>
          <w:p>
            <w:pPr>
              <w:pStyle w:val="Normal"/>
              <w:jc w:val="both"/>
              <w:rPr/>
            </w:pPr>
            <w:r>
              <w:rPr/>
              <w:t>объектов капитального строительства на территор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ыдача разрешений на ввод объектов в эксплуатацию при осуществлении строительства, реконструкции объектов капитального строительства,</w:t>
            </w:r>
          </w:p>
          <w:p>
            <w:pPr>
              <w:pStyle w:val="Heading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асположенных на территории муниципального образования</w:t>
            </w:r>
          </w:p>
          <w:p>
            <w:pPr>
              <w:pStyle w:val="Heading"/>
              <w:jc w:val="left"/>
              <w:rPr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«Коношский муниципальный район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ача разрешений на строительство при осуществлении строительства, реконструкции объектов капитального строительства, расположен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территор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Организация отдыха детей в каникулярное врем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–––––––––––––––––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57:00Z</dcterms:created>
  <dc:creator>1</dc:creator>
  <dc:description/>
  <cp:keywords/>
  <dc:language>en-US</dc:language>
  <cp:lastModifiedBy>Администрация</cp:lastModifiedBy>
  <cp:lastPrinted>2019-08-23T13:16:00Z</cp:lastPrinted>
  <dcterms:modified xsi:type="dcterms:W3CDTF">2019-08-28T07:02:00Z</dcterms:modified>
  <cp:revision>13</cp:revision>
  <dc:subject/>
  <dc:title/>
</cp:coreProperties>
</file>