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1049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 сентября 2019 г. № 515</w:t>
      </w:r>
    </w:p>
    <w:p>
      <w:pPr>
        <w:pStyle w:val="Normal"/>
        <w:tabs>
          <w:tab w:val="clear" w:pos="708"/>
          <w:tab w:val="left" w:pos="108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ых и муниципальных услуг, предоставляемых администраци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муниципальных услуг, предоставляемых администрацией муниципального образования «Коношский муниципальный район»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10"/>
        <w:gridCol w:w="528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го подразделения, ответ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казание муниципальной услуг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рхивных справок и копий архивных документов из муниципального архива мунципального образования «Коношский муниципальный район»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или в безвозмездное пользование муниципального имущества, находящегося в собственност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го имущества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муниципального образования «Коношский муниципальный район» и земельных участков, государственная собственность на которые не разграничен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администрацией муниципального образования «Коношский муниципальный район» решений о включении многодетной семьи в реестр многодетных семей, желающих бесплатно приобрести земельные участки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земельных участков, находящихся в собственности муниципального образования «Коношский муниципальный район» и земельных участков, государственная собственность на которые не разграничена, на которых находятся здания, сооружения, без проведения торгов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расположения земельного участка на кадастровом плане территории, из земель, находящихся в собственности муниципального образования «Коношский муниципальный район» и земель, государственная собственность на которые не разграничен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земельным ресурсам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выдача решения о переводе жилого помещения в нежилое или нежилого в жило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ых планов земельных участков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ереустройства и (или) перепланировки помещения в многоквартирном доме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архитектурно-планировочного задания на проектирование объектов капитального строительства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архитектурно-градостроительного решения объекта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ордера на производство земляных работ на территории муниципального образования «Коношский муниципальный район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и эксплуатацию рекламных конструкций на территории МО «Коношский муниципальный район» Архангельской обла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К, ЖКХ администрац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право организации розничного рынка, продление срока действия этих разрешений и их переоформление на территории МО Коношский муниципальный район» Архангельской облас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фраструктуры и закупок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знание граждан малоимущ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приня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ятие граждан на учет нуждающихся в жилых помещениях, предоставляемых по договорам социального най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й отдел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й на вступление в брак лиц, достигших возраста 16 лет и не достигших возраста 18 лет, на территории муниципального образования «Коношский муниципальный район» Архангельской области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головок Знак"/>
    <w:qFormat/>
    <w:rPr>
      <w:rFonts w:cs="Times New Roman"/>
      <w:b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7:00Z</dcterms:created>
  <dc:creator>Admin</dc:creator>
  <dc:description/>
  <cp:keywords/>
  <dc:language>en-US</dc:language>
  <cp:lastModifiedBy>Администрация</cp:lastModifiedBy>
  <cp:lastPrinted>2019-08-22T16:30:00Z</cp:lastPrinted>
  <dcterms:modified xsi:type="dcterms:W3CDTF">2019-09-05T10:10:00Z</dcterms:modified>
  <cp:revision>16</cp:revision>
  <dc:subject/>
  <dc:title>Утвержден</dc:title>
</cp:coreProperties>
</file>