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5103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5103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5103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5103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5103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11 сентября 2024 г. № 520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1. В разделе 5.2 паспорта подпрограммы № 2 «Поддержка коммунального хозяйства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16 328 654,85 рублей, в том числе за счет средств федерального бюджета – 0,00 рублей, областного бюджета – 10 239 666,66 рублей, районного бюджета – 6 088 988,19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2 г. – 5 330 294,0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3 г. – 6 981 496,82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1 870 864,03 рубля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 073 000,00 рубля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1 073 000,00 рубля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4. В разделе 5.3 паспорта подпрограммы № 3 «Чистая вода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138 895 185,43 рублей, в том числе за счет средств федерального бюджета –135 942 408,21 рублей, областного бюджета – 0,00 рублей, районного бюджета – 2 952 777,22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2 г. – 38 844 704,73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3 г. – 40 204 332,85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4 г. – 58 792 147,85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527 000,0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527 000,00 рублей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5. В разделе 5.4 паспорта подпрограммы № 4 «Благоустройство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7 260 754,80 рублей, в том числе за счет средств федерального бюджета – 0,00 рублей, областного бюджета – 858 000,00 рублей, районного бюджета – 6 402 754,8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2 г. – 2 648 089,51 рубля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3 г. – 1 993 761,85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624 903,44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997 000,0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997 000,00 рублей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6. В разделе 5.5 паспорта подпрограммы № 5 «Мероприятия в области обращения с отходами производства и потребления, в т.ч. с ТКО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9 731 059,49 рублей, в том числе за счет средств федерального бюджета – 0,00 рублей, областного бюджета – 5 635 838,38 рублей, районного бюджета – 4 095 221,11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2 г. – 4 015 355, 2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3 г. – 3 347 551,98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168 152,31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 100 000,0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6 г. – 1 100 000,00 рублей»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7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</w:t>
        <w:br/>
        <w:t>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8. Приложение № 4.1 Перечень мероприятий подпрограммы № 2 «Поддержка коммуналь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9. Приложение № 4.2 Перечень мероприятий подпрограммы № 3 «Чистая вод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8. Приложение № 4.3 Перечень мероприятий подпрограммы № 4 «Благоустройство» изложить в новой редакции согласно приложению № 4</w:t>
        <w:br/>
        <w:t>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9. Приложение № 4.4 Перечень мероприятий подпрограммы № 5 «Мероприятия в области обращения с отходами производства и потребления, в т.ч. с ТК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9-13T13:58:00Z</cp:lastPrinted>
  <dcterms:modified xsi:type="dcterms:W3CDTF">2024-09-13T10:58:00Z</dcterms:modified>
  <cp:revision>38</cp:revision>
  <dc:subject/>
  <dc:title>Проект</dc:title>
</cp:coreProperties>
</file>