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7 сентября 2024 г. № 53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ражданская оборона, защита населения и территор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чрезвычайных ситуаций природного и техногенного характер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снижение рисков их возникновения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Перечень мероприятий подпрограммы № 1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«Создание и накопление резервов финансовых и материальных ресурсов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в целях предупреждения и ликвидации возможных чрезвычайных ситуаций»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tbl>
      <w:tblPr>
        <w:tblW w:w="147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501"/>
        <w:gridCol w:w="1984"/>
        <w:gridCol w:w="1418"/>
        <w:gridCol w:w="1276"/>
        <w:gridCol w:w="1134"/>
        <w:gridCol w:w="1276"/>
        <w:gridCol w:w="1227"/>
        <w:gridCol w:w="1240"/>
        <w:gridCol w:w="1240"/>
      </w:tblGrid>
      <w:tr>
        <w:trPr>
          <w:trHeight w:val="2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пис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Источник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инансир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ания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инансовые затраты</w:t>
            </w:r>
          </w:p>
        </w:tc>
      </w:tr>
      <w:tr>
        <w:trPr>
          <w:trHeight w:val="1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в том числе по годам</w:t>
            </w:r>
          </w:p>
        </w:tc>
      </w:tr>
      <w:tr>
        <w:trPr>
          <w:trHeight w:val="1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6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ормирование муниципального финансового и материального резер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риобретение оборудования, строительные материалы, Г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5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6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езервный фонд администрации МО «Коношский муниципальны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16 10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16 10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5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е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26 57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26 573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 0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5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Бюджет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 5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 573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698 679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26 573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52 106,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54:00Z</dcterms:created>
  <dc:creator>lenin</dc:creator>
  <dc:description/>
  <cp:keywords/>
  <dc:language>en-US</dc:language>
  <cp:lastModifiedBy>user</cp:lastModifiedBy>
  <cp:lastPrinted>2024-09-17T15:22:00Z</cp:lastPrinted>
  <dcterms:modified xsi:type="dcterms:W3CDTF">2024-09-19T11:24:00Z</dcterms:modified>
  <cp:revision>8</cp:revision>
  <dc:subject/>
  <dc:title>Приложение № ____</dc:title>
</cp:coreProperties>
</file>