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4963" w:leader="none"/>
          <w:tab w:val="left" w:pos="5672" w:leader="none"/>
          <w:tab w:val="left" w:pos="6381" w:leader="none"/>
          <w:tab w:val="left" w:pos="709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61849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августа 2023 г. № 54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районного смотра-конкурса «Лучшее сельское подворье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ind w:firstLine="709"/>
        <w:jc w:val="both"/>
        <w:rPr/>
      </w:pPr>
      <w:r>
        <w:rPr>
          <w:sz w:val="26"/>
          <w:szCs w:val="26"/>
        </w:rPr>
        <w:t>В целях реализации муниципальной программы «Развитие сельского хозяйства Коношского муниципального района», утвержденной постановлением администрации муниципального образования «Коношский муниципальный район» от 15 сентября 2021 года № 426, администрация муниципального образования</w:t>
      </w:r>
    </w:p>
    <w:p>
      <w:pPr>
        <w:pStyle w:val="Standard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1. Провести районный смотр-конкурс «Лучшее сельское подворье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6"/>
          <w:szCs w:val="26"/>
        </w:rPr>
        <w:t>2. Утвердить прилагаемое Положение о районном смотре-конкурсе «Лучшее сельское подворье» с приложениями № 1, № 2.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3. Создать организационный комитет для проведения районного смотра-конкурса и подведения его итогов в составе:</w:t>
      </w:r>
    </w:p>
    <w:p>
      <w:pPr>
        <w:pStyle w:val="Normal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0"/>
        <w:gridCol w:w="6869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пкина Т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 администрации муниципального образования «Коношский муниципальный район» по социальны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арева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управления экономики, инфраструктуры и закупок администрации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дисова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управления экономики, инфраструктуры и закупок администрации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на Е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управления экономики, инфраструктуры и закупок администрации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дведение итогов и награждение победителей провести в рамках Серафимовской ярмарки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исполняющего обязанности начальника управления экономики, инфраструктуры и закупок администрации муниципального образования «Коношский муниципальный район» Золотареву Г.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33:00Z</dcterms:created>
  <dc:creator>Admin</dc:creator>
  <dc:description/>
  <cp:keywords/>
  <dc:language>en-US</dc:language>
  <cp:lastModifiedBy>user</cp:lastModifiedBy>
  <cp:lastPrinted>2023-08-23T09:10:00Z</cp:lastPrinted>
  <dcterms:modified xsi:type="dcterms:W3CDTF">2023-08-25T11:55:00Z</dcterms:modified>
  <cp:revision>8</cp:revision>
  <dc:subject/>
  <dc:title>АДМИНИСТРАЦИЯ МУНИЦИПАЛЬНОГО ОБРАЗОВАНИЯ</dc:title>
</cp:coreProperties>
</file>