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от 29 января 2024 г.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2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184"/>
        <w:gridCol w:w="2462"/>
        <w:gridCol w:w="2106"/>
        <w:gridCol w:w="1782"/>
        <w:gridCol w:w="1232"/>
        <w:gridCol w:w="1231"/>
        <w:gridCol w:w="1370"/>
        <w:gridCol w:w="1238"/>
        <w:gridCol w:w="1284"/>
      </w:tblGrid>
      <w:tr>
        <w:trPr>
          <w:trHeight w:val="240" w:hRule="atLeast"/>
        </w:trPr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Наименование</w:t>
              <w:br/>
              <w:t>мероприятия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писание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8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</w:t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1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 по предупреждению и ликвидации последств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резвычайных ситуаций и стихийных бедствий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ие безопасност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 водных объектах, противопаводковые мероприяти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рганизация обучения, оборудование мест массового отдыха у воды, мероприят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пропуску ль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 xml:space="preserve">739 870,00                      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67 4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2 47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аттестации объектов информатизации и выделенного помещения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аттестации объектов информатизации на соответствие требованиям по безопасности информац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4 83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4 83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держание в готовности защитных сооружений ГО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ремонту защитных сооружений Г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держка деятельности добровольной пожарной охраны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отивопожарного оборудования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40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: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 174 7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67 4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317 300,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50:00Z</dcterms:created>
  <dc:creator>lenin</dc:creator>
  <dc:description/>
  <cp:keywords/>
  <dc:language>en-US</dc:language>
  <cp:lastModifiedBy>user</cp:lastModifiedBy>
  <cp:lastPrinted>2024-01-30T09:50:00Z</cp:lastPrinted>
  <dcterms:modified xsi:type="dcterms:W3CDTF">2024-01-31T06:30:00Z</dcterms:modified>
  <cp:revision>4</cp:revision>
  <dc:subject/>
  <dc:title>Приложение № ____</dc:title>
</cp:coreProperties>
</file>