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от 29 января 2024 г. № 56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от чрезвычайных ситуаций природного и техногенного характера </w:t>
        <w:br/>
        <w:t xml:space="preserve">и снижение рисков их возникновения» </w:t>
        <w:br/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1. В Паспорте муниципальной программы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а) «Общий объем финансирования Программы составляет 2 432 519,00 рублей, в том числе: за счет средств районного бюджета – 2 205 946,00 рублей; за счет средств областного бюджета – 226 573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 Раздел 4. Ресурсное обеспечение реализации Программы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«4. Ресурсное обеспечение реализации Программ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Источниками финансирования мероприятий Программы являются районный бюджет и областной бюджет. Объем ассигнований уточняется на стадии формирования проекта районного бюджета и областного бюджет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бщий объем финансирования муниципальной программы составит 2 432 519,00 рублей, в том числе: за счет средств районного бюджета – 2 205 946,00 рублей; за счет средств областного бюджета – 226 573,00 рубл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. В Паспорте подпрограммы № 2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)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Общий объем финансирования подпрограммы составляет 1 174 700,00 рублей, в том числе за счет средств районного бюджета – 1 174 700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 Приложение № 3 Ресурсное обеспечение </w:t>
      </w:r>
      <w:r>
        <w:rPr>
          <w:rFonts w:eastAsia="Arial"/>
          <w:bCs/>
          <w:lang w:eastAsia="ar-SA"/>
        </w:rPr>
        <w:t xml:space="preserve">реализации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</w:r>
      <w:r>
        <w:rPr>
          <w:rFonts w:eastAsia="Arial"/>
          <w:lang w:eastAsia="ar-SA"/>
        </w:rPr>
        <w:t>за счет всех источников финансирования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5. Приложение № 5 Перечень мероприятий подпрограммы № 2 «Гражданская оборона, защита населения и территорий от чрезвычайных ситуаций природного и техногенного характера»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52:00Z</dcterms:created>
  <dc:creator>Управление по делам ГО и ЧС</dc:creator>
  <dc:description/>
  <cp:keywords/>
  <dc:language>en-US</dc:language>
  <cp:lastModifiedBy>user</cp:lastModifiedBy>
  <cp:lastPrinted>2024-01-30T09:51:00Z</cp:lastPrinted>
  <dcterms:modified xsi:type="dcterms:W3CDTF">2024-01-31T06:25:00Z</dcterms:modified>
  <cp:revision>4</cp:revision>
  <dc:subject/>
  <dc:title>Глава муниципального образования «Коношский район»</dc:title>
</cp:coreProperties>
</file>