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униципального образования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оношский муниципальный район»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1 февраля 2024 г. № 57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муниципальной программе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Адресная социальная помощь гражданам,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ящимся в трудной жизненной ситуации»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А С П О Р 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й программы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менование органа исполнительной власти МО «Коношский муниципальный район»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Адресная социальная помощь гражданам, находящимся в трудной жизненной ситуации» (далее – Программа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номер постановления, которым утверждена программ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сентября 2021 года № 41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работчика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социальной защищенности малообеспеченных граждан, оказавшихся в трудной жизненной ситу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атериальной помощи гражданам, оказавшимся в трудной жизненной ситуац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– 2026 г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териальной помощи гражданам, оказавшимся в трудной жизненной ситуации и обратившимся за оказанием помощи в администрацию муниципального образования «Коношский муниципальный район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ём финансирования – 950 000,00 руб., в том числе средства районного бюджета – 950 000,00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стижение целевых показателей Программы</w:t>
            </w:r>
          </w:p>
        </w:tc>
      </w:tr>
    </w:tbl>
    <w:p>
      <w:pPr>
        <w:pStyle w:val="Heading1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right"/>
      <w:outlineLvl w:val="3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Symbol" w:hAnsi="Symbol" w:cs="Symbol"/>
      <w:color w:val="000000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7:45:00Z</dcterms:created>
  <dc:creator>***</dc:creator>
  <dc:description/>
  <cp:keywords/>
  <dc:language>en-US</dc:language>
  <cp:lastModifiedBy>user</cp:lastModifiedBy>
  <cp:lastPrinted>2024-02-02T10:23:00Z</cp:lastPrinted>
  <dcterms:modified xsi:type="dcterms:W3CDTF">2024-02-02T07:23:00Z</dcterms:modified>
  <cp:revision>4</cp:revision>
  <dc:subject/>
  <dc:title>Паспорт</dc:title>
</cp:coreProperties>
</file>