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20 г. № 587/1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– 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2003 года № 131-ФЗ «Об общих принципах органов местного самоуправления в Российской Федерации, статьей 25 Устава муниципального образования «Коношский муниципальный район» Архангельской области администрация  муниципальный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программ муниципального образования «Коношский муниципальный район»</w:t>
        <w:br/>
        <w:t>на 2021 – 2023 г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ение реестра муниципальных программ, включая внесение изменений и дополнений, возложить на управление экономики, инфраструктуры и закупок администрации МО «Коношский муниципальны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Приемная</cp:lastModifiedBy>
  <cp:lastPrinted>2020-10-20T13:17:00Z</cp:lastPrinted>
  <dcterms:modified xsi:type="dcterms:W3CDTF">2020-10-20T10:51:00Z</dcterms:modified>
  <cp:revision>57</cp:revision>
  <dc:subject/>
  <dc:title/>
</cp:coreProperties>
</file>