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01 февраля 2024 г. № 59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.1.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«Общий объем финансирования программы составляет – </w:t>
        <w:br/>
        <w:t>169 169 465,45 рублей, в том числе за счет средств федерального бюджета – 116 183 669,83 рубля, областного бюджета – 16 733 505,04 рублей, районного бюджета –36 252 290,58 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022 г. – 52 942 443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023 г. – 55 074 566,01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024 г. – 46 367 256,00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5 г. – 7 392 60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7 392 600,00 рубля.»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«Общий объем финансирования программы составляет – </w:t>
        <w:br/>
        <w:t>169 169 465,45 рублей, в том числе за счет средств федерального бюджета – 116 183 669,83 рубля, областного бюджета – 16 733 505,04 рублей, районного бюджета – 36 252 290,58 руб.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В разделе 5.1 паспорта подпрограммы № 1 «Развитие жилищного хозяйств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– </w:t>
        <w:br/>
        <w:t xml:space="preserve">15 738 222,51 рублей, в том числе за счет средств федерального бюджета – 0,00 руб., областного бюджета – 0,00 рублей, районного бюджета – </w:t>
        <w:br/>
        <w:t>15 738 222,51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2 104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3 г. – 2 547 422,51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4 г. – 3 695 60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5 г. – 3 695 60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3 695 600,00 рубля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В разделе 5.2 паспорта подпрограммы № 2 «Поддержка коммунального хозяйств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– </w:t>
        <w:br/>
        <w:t xml:space="preserve">15 530 790,82 рублей, в том числе за счет средств федерального бюджета – 0,00 руб., областного бюджета – 10 239 666,66 рублей районного бюджета – </w:t>
        <w:br/>
        <w:t>5 291 124,16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5 330 294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3 г. – 6 981 496,82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4 г. – 1 073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5 г. – 1 073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1 073 000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В разделе 5.3 паспорта подпрограммы № 3 «Чистая вод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– </w:t>
        <w:br/>
        <w:t>119 604 693,58 рублей, в том числе за счет средств федерального бюджета –116 183 669,83 руб., областного бюджета – 0,00 рублей, районного бюджета – 3 421 023,75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38 844 704,73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40 204 332,85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 39 501 656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5 г. – 527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527 000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В разделе 5.4 паспорта подпрограммы № 4 «Благоустройство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– </w:t>
        <w:br/>
        <w:t>7 632 851,36 рублей, в том числе за счет средств федерального бюджета – 0,00 рублей, областного бюджета – 858 000,00 рублей, районного бюджета – 6 774 851,36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2 648 089,51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1 993 761,85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 997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5 г. – 997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997 000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7. В разделе 5.5 паспорта подпрограммы № 5 «Мероприятия в области обращения с отходами производства и потребления, в т.ч. с ТКО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– </w:t>
        <w:br/>
        <w:t>10 662 907,18 рублей, в том числе за счет средств федерального бюджета – 0,00 рублей, областного бюджета – 5 635 838,38 рублей, районного бюджета – 5 027 068,80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4 015 355, 2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3 347 551,98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4 г. –1 100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5 г – 1 100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1 100 000,00 рублей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8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Приложение № 4. «Перечень мероприятий подпрограммы № 1 «Развитие жилищ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. Приложение № 4.1. Перечень мероприятий подпрограммы № 2 «Поддержка коммунального хозяйст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Приложение № 4.2 Перечень мероприятий подпрограммы № 3 «Чистая вод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Приложение № 4.3 Перечень мероприятий подпрограммы № 4 «Благоустрой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Приложение № 4.4. Перечень мероприятий подпрограммы № 5 «Мероприятия в области обращения с отходами производства и потребления, в т.ч. с ТКО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5">
    <w:name w:val="Стиль"/>
    <w:basedOn w:val="Normal"/>
    <w:next w:val="Style16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4-02-05T09:20:00Z</cp:lastPrinted>
  <dcterms:modified xsi:type="dcterms:W3CDTF">2024-02-05T06:21:00Z</dcterms:modified>
  <cp:revision>19</cp:revision>
  <dc:subject/>
  <dc:title>Проект</dc:title>
</cp:coreProperties>
</file>