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19 г. № 626/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субсиди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части недополученных доходов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ающих в результате государственного регулирования тарифов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возку пассажиров автомобильным транспортом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го пользования в 2019 году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решения четырнадцатой сессии Собрания депутатов муниципального образования «Коношский муниципальный район» от 26 декабря 2018 года № 172 «О бюджете муниципального образования «Коношский муниципальный район» на 2019 год»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  <w:tab/>
        <w:tab/>
        <w:tab/>
        <w:t xml:space="preserve">         В.В. Лебед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13:00Z</dcterms:created>
  <dc:creator>Customer</dc:creator>
  <dc:description/>
  <cp:keywords/>
  <dc:language>en-US</dc:language>
  <cp:lastModifiedBy>Администрация</cp:lastModifiedBy>
  <cp:lastPrinted>2019-10-23T15:47:00Z</cp:lastPrinted>
  <dcterms:modified xsi:type="dcterms:W3CDTF">2019-10-23T12:47:00Z</dcterms:modified>
  <cp:revision>5</cp:revision>
  <dc:subject/>
  <dc:title>ПРОЕКТ</dc:title>
</cp:coreProperties>
</file>