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4 октября 2019 г. № 626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Р Я Д О К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и расходования субсидий 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на возмещение части недополученных доходов, 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возникающих в результате государственного регулирования тарифов 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на перевозку пассажиров автомобильным транспортом общего пользования </w:t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8"/>
        </w:rPr>
      </w:pPr>
      <w:r>
        <w:rPr>
          <w:b/>
          <w:sz w:val="26"/>
          <w:szCs w:val="28"/>
        </w:rPr>
        <w:t>в 2019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стоящий Порядок устанавливает процедуру предоставления и расходования субсидий </w:t>
      </w:r>
      <w:r>
        <w:rPr>
          <w:sz w:val="26"/>
          <w:szCs w:val="28"/>
        </w:rPr>
        <w:t>на возмещение части недополученных доходов, возникающих в результате государственного регулирования тарифов на перевозку пассажиров  автомобильным транспортом общего пользования в 2019 году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6"/>
        </w:rPr>
        <w:t xml:space="preserve"> (далее – Порядок) на территории муниципального образования «Коношский муниципальный район» по регулируемым в установленном законодательством порядке тарифам на проезд пассажиров и провоз багажа (далее – Субсидии), во исполнение решения четырнадцатой сессии Собрания депутатов от 26 декабря 2018 года № 172 «О бюджете муниципального образования «Коношский муниципальный район» на 2019 год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аво на получение субсидии в соответствии с настоящим Порядком имеют юридические лица независимо от организационно-правовой формы, индивидуальные предприниматели (далее – Перевозчик), осуществляющие перевозки пассажиров автомобильным транспортом общего пользования на территории МО «Коношский муниципальный район», на основании договора </w:t>
      </w:r>
      <w:r>
        <w:rPr>
          <w:sz w:val="26"/>
          <w:szCs w:val="28"/>
        </w:rPr>
        <w:t>о предоставлении Субсидии</w:t>
      </w:r>
      <w:r>
        <w:rPr>
          <w:sz w:val="26"/>
          <w:szCs w:val="26"/>
        </w:rPr>
        <w:t>, заключенного между администрацией муниципального образования «Коношский муниципальный район» и Перевозчик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Целью предоставления Субсидии является создание благоприятных условий для жителей удаленных сельских населенных пунктов по автобусным перевозкам до районного центра – пос. Коноша; развитие механизмов финансовой поддержки перевозчиков на маршрутах общего пользования, выходящих за пределы территорий городского и сельских поселений и пролегающих в границах муниципального образования «Коношский муниципальный район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соответствии с настоящим Порядком возмещению подлежит часть недополученных доходов, связанных с оказанием услуг по перевозке пассажиров  автомобильным транспортом общего пользования по пригородным маршрут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едоставление Субсидии осуществляется за счет средств бюджета муниципального образования «Коношский муниципальный район» в соответствии со сводной бюджетной росписью и в пределах утвержденных на 2019 год лимитов бюджетных обязательств на эти цели, но не более фактически сложившихся убытков от перевозки пассажиров  автомобильным транспортом общего поль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6. Главным распорядителем средств субсидии является администрация муниципального образования «Коношский муниципальный район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ловия и порядок предоставления субсид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.1. Субсидии предоставляются в пределах бюджетных ассигнований, предусмотренных в бюджете муниципального образования «Коношский муниципальный район» на 2019 год, на реализацию муниципальной программы «Обеспечение регулярных пассажирских перевозок на территории муниципального образования «Коношский муниципальный район на 2019 год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азмер Субсидии, подлежащий возмещению, определяется как разница между фактическими затратами при осуществлении пассажирских перевозок (за исключением амортизационных отчислений) и полученными доходами от реализации билетов пассажирам. Доходы и расходы от осуществления соответствующих перевозок подлежат обособленному учету и подтверждаются данными первичной учетной документации. В фактические затраты при осуществлении пассажирских перевозок включаются: затраты на содержание (фонд оплаты труда водителей, горюче-смазочные материалы, техническое обслуживание (запасные части), ремонт автобусного парк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асходов производится в соответствии с действующим налоговым законодательством исходя из применяемого Перевозчиком режима налогооб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 Для получения субсидии получатель субсидии предоставляет в управление экономики, инфраструктуры и закупок администрации муниципального образования «Коношский муниципальный район» (далее – Управление) следующие докумен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явление о предоставлении Субсидии по форме, приведенной в приложении № 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 доходах и расходах автотранспортного предприятия по форме, приведенной в приложении № 2 к настоящему Порядк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кты выполненных работ (с указанием количества осуществленных рейсов) за отчетный пери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чета на оплату возмещения части недополученных доходов перевозчиком, оказывающим транспортные услуги по перевозке пассажиров  автомобильным транспортом общего пользования.</w:t>
      </w:r>
    </w:p>
    <w:p>
      <w:pPr>
        <w:pStyle w:val="Style17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 Управление в течение двух рабочих дней со дня поступления документов, предусмотренных пунктом 2.3 настоящего Порядка, осуществляет проверку представленных документов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</w:rPr>
        <w:t>Основанием для отказа в предоставлении субсидии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представленных получателем субсидии документов, указанных в п.2.3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недостоверной (искаженной) информации в представленных расчет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 отказе в получении субсидии Управление уведомляет получателя субсидии в письменной форме в течение двух рабочих дней с момента принятия решения с указанием причин отказ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необходимые для получения субсид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получателей субсидий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.</w:t>
        </w:r>
      </w:hyperlink>
      <w:r>
        <w:rPr>
          <w:rFonts w:cs="Times New Roman" w:ascii="Times New Roman" w:hAnsi="Times New Roman"/>
          <w:sz w:val="26"/>
          <w:szCs w:val="26"/>
        </w:rPr>
        <w:t>3 настоящего Поряд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на основании заявок на финансирован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Администрация муниципального образования «Коношский муниципальный район» перечисляет средства в виде субсидий Перевозчику на расчетный счет, указанный в договоре о предоставлении субсид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Субсидия перечисляется получателю </w:t>
      </w:r>
      <w:r>
        <w:rPr>
          <w:rFonts w:cs="Times New Roman" w:ascii="Times New Roman" w:hAnsi="Times New Roman"/>
          <w:sz w:val="26"/>
          <w:szCs w:val="28"/>
        </w:rPr>
        <w:t>не позднее 10 рабочих дней, с момента представления Получателем документ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Требования к отчет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Ежемесячно в срок до 20 числа месяца, следующего за отчетным, Перевозчик представляет в Управление отчет о фактических расходах и полученных доходах от оказания услуг по перевозке пассажиров по форме согласно Приложению № 2 к настоящему Порядк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Требования об осуществлении контроля за соблюдением условий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й и порядка предоставления субсидий и ответственность за их наруш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тветственность за достоверность сведений и точность представленных расчетов несет Перевозчи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Контроль за соблюдением условий, целей и порядком предоставления субсидии, предусмотренных настоящим Порядком, осуществляет Управление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26:00Z</dcterms:created>
  <dc:creator>*</dc:creator>
  <dc:description/>
  <cp:keywords/>
  <dc:language>en-US</dc:language>
  <cp:lastModifiedBy>Администрация</cp:lastModifiedBy>
  <cp:lastPrinted>2019-10-23T15:50:00Z</cp:lastPrinted>
  <dcterms:modified xsi:type="dcterms:W3CDTF">2019-10-23T12:50:00Z</dcterms:modified>
  <cp:revision>11</cp:revision>
  <dc:subject/>
  <dc:title>ПОРЯДОК</dc:title>
</cp:coreProperties>
</file>