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сентября 2023 г. № 631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Собрания депутатов муниципального образования «Коношский муниципальный район» от 06 сентября 2023 года </w:t>
        <w:br/>
        <w:t xml:space="preserve">№ 91 «О внесении изменений и дополнений в решение Собрания депутатов </w:t>
        <w:br/>
        <w:t xml:space="preserve">МО «Коношский муниципальный район» от  28 декабря 2022 года № 45 </w:t>
        <w:br/>
        <w:t xml:space="preserve">«О бюджете муниципального образования «Коношский муниципальный район» на 2023 год и на плановый период 2024 и 2025 годов», и на основании Порядка разработки, утверждения и  реализации муниципальных программ </w:t>
        <w:br/>
        <w:t xml:space="preserve">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  <w:br/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Style w:val="Applestylespan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 со дня его подписания и подлежит размещениюна официальном сайте муниципального образования </w:t>
        <w:br/>
        <w:t>«Коношский муниципальный район» в информационно-телекоммуникационной сети 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яющ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разовании                                                                А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Воро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09-13T09:17:00Z</cp:lastPrinted>
  <dcterms:modified xsi:type="dcterms:W3CDTF">2023-09-21T06:29:00Z</dcterms:modified>
  <cp:revision>55</cp:revision>
  <dc:subject/>
  <dc:title>ПРОЕКТ</dc:title>
</cp:coreProperties>
</file>