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center"/>
        <w:rPr/>
      </w:pPr>
      <w:r>
        <w:rPr/>
      </w:r>
    </w:p>
    <w:p>
      <w:pPr>
        <w:pStyle w:val="Normal"/>
        <w:ind w:firstLine="5529"/>
        <w:jc w:val="center"/>
        <w:rPr/>
      </w:pPr>
      <w:r>
        <w:rPr/>
        <w:t>УТВЕРЖДЕНЫ</w:t>
      </w:r>
    </w:p>
    <w:p>
      <w:pPr>
        <w:pStyle w:val="Normal"/>
        <w:ind w:firstLine="5245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245"/>
        <w:jc w:val="center"/>
        <w:rPr/>
      </w:pPr>
      <w:r>
        <w:rPr/>
        <w:t>муниципального образования</w:t>
      </w:r>
    </w:p>
    <w:p>
      <w:pPr>
        <w:pStyle w:val="Normal"/>
        <w:ind w:left="-284" w:right="-1" w:firstLine="4962"/>
        <w:jc w:val="center"/>
        <w:rPr/>
      </w:pPr>
      <w:r>
        <w:rPr/>
        <w:t>«Коношский муниципальный район»</w:t>
      </w:r>
    </w:p>
    <w:p>
      <w:pPr>
        <w:pStyle w:val="Normal"/>
        <w:ind w:firstLine="5245"/>
        <w:jc w:val="center"/>
        <w:rPr/>
      </w:pPr>
      <w:r>
        <w:rPr/>
        <w:t>от 18 сентября 2023 № 631</w:t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 З М Е Н Е Н И Я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которые вносятся в  муниципальную программу </w:t>
        <w:br/>
        <w:t xml:space="preserve">«Развитие образования в муниципальном образовании </w:t>
        <w:br/>
        <w:t xml:space="preserve">«Коношский муниципальный район»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В паспорте муниципальной  программы «Развитие образования в </w:t>
        <w:br/>
        <w:t xml:space="preserve">муниципальном образовании «Коношский муниципальный район»  пункт «Объемы и </w:t>
        <w:br/>
        <w:t xml:space="preserve">источники финансирования» изложить в следующей редакции: </w:t>
      </w:r>
    </w:p>
    <w:p>
      <w:pPr>
        <w:pStyle w:val="Normal"/>
        <w:ind w:firstLine="709"/>
        <w:rPr/>
      </w:pPr>
      <w:r>
        <w:rPr/>
        <w:t>«Общий объем финансирования программы составляет  2 972 850 522,97  рублей, в том числе за счет средств:</w:t>
      </w:r>
    </w:p>
    <w:p>
      <w:pPr>
        <w:pStyle w:val="Normal"/>
        <w:ind w:firstLine="709"/>
        <w:rPr/>
      </w:pPr>
      <w:r>
        <w:rPr/>
        <w:t xml:space="preserve">районного бюджета –    920 277 457,10 рублей; </w:t>
      </w:r>
    </w:p>
    <w:p>
      <w:pPr>
        <w:pStyle w:val="Normal"/>
        <w:ind w:firstLine="709"/>
        <w:rPr/>
      </w:pPr>
      <w:r>
        <w:rPr/>
        <w:t>областного бюджета –   1 911 058 195,56  рублей:</w:t>
      </w:r>
    </w:p>
    <w:p>
      <w:pPr>
        <w:pStyle w:val="Normal"/>
        <w:ind w:firstLine="709"/>
        <w:rPr/>
      </w:pPr>
      <w:r>
        <w:rPr/>
        <w:t>федерального бюджета – 141 514 870,31  рублей.»</w:t>
      </w:r>
    </w:p>
    <w:p>
      <w:pPr>
        <w:pStyle w:val="Normal"/>
        <w:ind w:firstLine="709"/>
        <w:rPr/>
      </w:pPr>
      <w:r>
        <w:rPr/>
        <w:t xml:space="preserve">2.  В разделе </w:t>
      </w:r>
      <w:r>
        <w:rPr>
          <w:lang w:val="en-US"/>
        </w:rPr>
        <w:t>IV</w:t>
      </w:r>
      <w:r>
        <w:rPr/>
        <w:t xml:space="preserve"> “Ресурсное обеспечение реализации муниципальной</w:t>
        <w:br/>
        <w:t xml:space="preserve"> программы»  абзац второй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муниципальной программы составляет   2 972 850 522,97  рублей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районного бюджета –      920 277 457,10 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– 1 911 058 195,56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федерального бюджета – 141 514 870,31  рублей.»</w:t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В  паспорте подпрограммы № 1 «Развитие системы дошкольного </w:t>
        <w:br/>
        <w:t xml:space="preserve">образования детей и реализация образовательных программ дошкольного </w:t>
        <w:br/>
        <w:t xml:space="preserve">образования в дошкольных образовательных организациях» пункт «Объемы и </w:t>
        <w:br/>
        <w:t>источники финансирования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/>
        <w:t>«Общий объем финансирования подпрограммы № 1 составляет   951 877 138,95  рублей,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/>
        <w:t xml:space="preserve"> </w:t>
      </w:r>
      <w:r>
        <w:rPr/>
        <w:t>в том числе за счет средств: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/>
        <w:t>районного бюджета –     265 142 462,67 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/>
        <w:t>областного бюджета –  686 734 676,28 рублей.»</w:t>
      </w:r>
    </w:p>
    <w:p>
      <w:pPr>
        <w:pStyle w:val="Normal"/>
        <w:ind w:firstLine="709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 xml:space="preserve">В  паспорте подпрограммы № 2 «Развитие системы общего образования </w:t>
        <w:br/>
        <w:t>и реализация образовательных программ начального общего, основного общего, среднего общего образования в общеобразовательных организациях»:</w:t>
      </w:r>
    </w:p>
    <w:p>
      <w:pPr>
        <w:pStyle w:val="Normal"/>
        <w:ind w:firstLine="709"/>
        <w:jc w:val="both"/>
        <w:rPr/>
      </w:pPr>
      <w:r>
        <w:rPr/>
        <w:t>а)  пункт «Перечень основных мероприятий подпрограммы»  дополнить подпунктом 9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«9. Проведение мероприятий по обеспечению деятельности </w:t>
        <w:br/>
        <w:t xml:space="preserve">советников директора по воспитанию и взаимодействию с детскими </w:t>
        <w:br/>
        <w:t xml:space="preserve">общественными объединениями в общеобразовательных организациях </w:t>
        <w:br/>
        <w:t>(для муниципальных общеобразовательных организаций)»;</w:t>
      </w:r>
    </w:p>
    <w:p>
      <w:pPr>
        <w:pStyle w:val="Normal"/>
        <w:ind w:firstLine="709"/>
        <w:jc w:val="both"/>
        <w:rPr/>
      </w:pPr>
      <w:r>
        <w:rPr/>
        <w:t>б) пункт «Объемы и источники финансирования» изложить в следующей</w:t>
        <w:br/>
        <w:t xml:space="preserve"> редакции:</w:t>
      </w:r>
    </w:p>
    <w:p>
      <w:pPr>
        <w:pStyle w:val="Normal"/>
        <w:ind w:firstLine="709"/>
        <w:rPr/>
      </w:pPr>
      <w:r>
        <w:rPr/>
        <w:t>«Общий  объем финансирования подпрограммы № 2 составляет  1 828 154 847,30 рублей, в том числе за счет средств:</w:t>
      </w:r>
    </w:p>
    <w:p>
      <w:pPr>
        <w:pStyle w:val="Normal"/>
        <w:ind w:firstLine="709"/>
        <w:rPr/>
      </w:pPr>
      <w:r>
        <w:rPr/>
        <w:t xml:space="preserve">районного бюджета –   484 042 632,75 рублей; </w:t>
      </w:r>
    </w:p>
    <w:p>
      <w:pPr>
        <w:pStyle w:val="Normal"/>
        <w:ind w:firstLine="709"/>
        <w:rPr/>
      </w:pPr>
      <w:r>
        <w:rPr/>
        <w:t>областного бюджета – 1 203 593 535,75 рублей;</w:t>
      </w:r>
    </w:p>
    <w:p>
      <w:pPr>
        <w:pStyle w:val="Normal"/>
        <w:ind w:firstLine="709"/>
        <w:jc w:val="both"/>
        <w:rPr/>
      </w:pPr>
      <w:r>
        <w:rPr/>
        <w:t>федерального бюджета – 140 518 678,80 рублей.»</w:t>
      </w:r>
    </w:p>
    <w:p>
      <w:pPr>
        <w:pStyle w:val="Normal"/>
        <w:ind w:firstLine="709"/>
        <w:rPr/>
      </w:pPr>
      <w:r>
        <w:rPr/>
        <w:t>5. В  разделе 4 «Основные мероприятия подпрограммы № 2»   характеристики сферы реализации подпрограммы № 2, описании основных проблем и обосновании  включения в муниципальную программу: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а) предложение  «Для решения задач подпрограммы № 2 реализуются </w:t>
        <w:br/>
        <w:t>следующие мероприятия…» дополнить пунктом 9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«9. Проведение мероприятий по обеспечению деятельности советников </w:t>
        <w:br/>
        <w:t xml:space="preserve">директора по воспитанию и взаимодействию с детскими общественными </w:t>
        <w:br/>
        <w:t xml:space="preserve">объединениями в общеобразовательных организациях (для муниципальных </w:t>
        <w:br/>
        <w:t>общеобразовательных организаций)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б) в предложении «Средства на реализацию мероприятий 3 – 8</w:t>
        <w:br/>
        <w:t xml:space="preserve"> предоставляются в форме иных субсидий, не связанных с финансовым </w:t>
        <w:br/>
        <w:t xml:space="preserve">обеспечением выполнения муниципального задания.»   цифру «8»  заменить </w:t>
        <w:br/>
        <w:t>цифрой «9».</w:t>
      </w:r>
    </w:p>
    <w:p>
      <w:pPr>
        <w:pStyle w:val="Normal"/>
        <w:ind w:firstLine="709"/>
        <w:jc w:val="both"/>
        <w:rPr/>
      </w:pPr>
      <w:r>
        <w:rPr/>
        <w:t xml:space="preserve">6. В паспорте подпрограммы № 4 «Мероприятия в сфере </w:t>
        <w:br/>
        <w:t>образования» пункт «Перечень основных мероприятий подпрограммы» пункт «Объемы и источники финансирования» изложить в следующей редакции:</w:t>
      </w:r>
    </w:p>
    <w:p>
      <w:pPr>
        <w:pStyle w:val="Normal"/>
        <w:ind w:firstLine="709"/>
        <w:rPr/>
      </w:pPr>
      <w:r>
        <w:rPr/>
        <w:t>«Общий  объем финансирования подпрограммы № 4 составляет  4 720 702,69 рублей, в том числе за счет средств:</w:t>
      </w:r>
    </w:p>
    <w:p>
      <w:pPr>
        <w:pStyle w:val="Normal"/>
        <w:ind w:firstLine="709"/>
        <w:rPr/>
      </w:pPr>
      <w:r>
        <w:rPr/>
        <w:t xml:space="preserve">районного бюджета –   4 366 679,48 рублей; </w:t>
      </w:r>
    </w:p>
    <w:p>
      <w:pPr>
        <w:pStyle w:val="Normal"/>
        <w:ind w:firstLine="709"/>
        <w:rPr/>
      </w:pPr>
      <w:r>
        <w:rPr/>
        <w:t>областного бюджета – 354 023,21 рублей».</w:t>
      </w:r>
    </w:p>
    <w:p>
      <w:pPr>
        <w:pStyle w:val="Normal"/>
        <w:ind w:firstLine="709"/>
        <w:rPr/>
      </w:pPr>
      <w:r>
        <w:rPr/>
        <w:t>7.</w:t>
      </w:r>
      <w:r>
        <w:rPr>
          <w:b/>
        </w:rPr>
        <w:t xml:space="preserve"> </w:t>
      </w:r>
      <w:r>
        <w:rPr/>
        <w:t xml:space="preserve">В  паспорте подпрограммы № 5 «Укрепление материально – технической базы образовательных организаций»    пункт «Объемы и источники </w:t>
        <w:br/>
        <w:t xml:space="preserve">финансирования» изложить в следующей редакции  пункт «Объемы и </w:t>
        <w:br/>
        <w:t>источники финансирования» изложить в следующей редакции:</w:t>
      </w:r>
    </w:p>
    <w:p>
      <w:pPr>
        <w:pStyle w:val="Normal"/>
        <w:ind w:firstLine="709"/>
        <w:rPr/>
      </w:pPr>
      <w:r>
        <w:rPr/>
        <w:t xml:space="preserve">«Общий объем финансирования подпрограммы № 5 составляет </w:t>
        <w:br/>
        <w:t>34 164 078,11  рублей, в том числе за счет средств:</w:t>
      </w:r>
    </w:p>
    <w:p>
      <w:pPr>
        <w:pStyle w:val="Normal"/>
        <w:ind w:firstLine="709"/>
        <w:rPr/>
      </w:pPr>
      <w:r>
        <w:rPr/>
        <w:t>районного бюджета  - 20 218 800,67 рублей,</w:t>
      </w:r>
    </w:p>
    <w:p>
      <w:pPr>
        <w:pStyle w:val="Normal"/>
        <w:ind w:firstLine="709"/>
        <w:jc w:val="both"/>
        <w:rPr/>
      </w:pPr>
      <w:r>
        <w:rPr/>
        <w:t>областного бюджета – 12 949 085,93 рублей,</w:t>
      </w:r>
    </w:p>
    <w:p>
      <w:pPr>
        <w:pStyle w:val="Normal"/>
        <w:ind w:firstLine="709"/>
        <w:jc w:val="both"/>
        <w:rPr/>
      </w:pPr>
      <w:r>
        <w:rPr/>
        <w:t>федерального бюджета – 996 191,51 рублей.»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8. Приложение № 3 «Ресурсное обеспечение реализации муниципальной программы «Развитие образования в муниципальном образовании </w:t>
        <w:br/>
        <w:t>«Коношский муниципальный район за счет всех источников финансирования» изложить в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9. Приложение № 4 «Перечень мероприятий подпрограммы № 1</w:t>
        <w:br/>
        <w:t xml:space="preserve"> «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» изложить в редакции согласно приложению № 2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0. Приложение № 5 «Перечень мероприятий подпрограммы № 2 </w:t>
        <w:br/>
        <w:t xml:space="preserve">«Развитие системы общего образования и реализация образовательных программ начального общего, основного общего, среднего общего образования в </w:t>
        <w:br/>
        <w:t xml:space="preserve">общеобразовательных организациях» изложить в редакции согласно приложению № 3 </w:t>
        <w:br/>
        <w:t>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/>
        <w:t>11.</w:t>
      </w:r>
      <w:r>
        <w:rPr>
          <w:b/>
        </w:rPr>
        <w:t xml:space="preserve"> </w:t>
      </w:r>
      <w:r>
        <w:rPr/>
        <w:t xml:space="preserve">Приложение № 7 «Перечень мероприятий подпрограммы № 4 </w:t>
        <w:br/>
        <w:t xml:space="preserve">«Мероприятия в сфере образования» изложить в редакции согласно приложению </w:t>
        <w:br/>
        <w:t>№4 к настоящему постановлению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12.</w:t>
      </w:r>
      <w:r>
        <w:rPr>
          <w:b/>
        </w:rPr>
        <w:t xml:space="preserve"> </w:t>
      </w:r>
      <w:r>
        <w:rPr/>
        <w:t xml:space="preserve">Приложение № 8 «Перечень мероприятий подпрограммы № 5 </w:t>
        <w:br/>
        <w:t>«Укрепление материально – технической базы образовательных организаций» изложить в редакции согласно приложению № 5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22:00Z</dcterms:created>
  <dc:creator>Admin</dc:creator>
  <dc:description/>
  <cp:keywords/>
  <dc:language>en-US</dc:language>
  <cp:lastModifiedBy>user</cp:lastModifiedBy>
  <cp:lastPrinted>2023-09-21T10:41:00Z</cp:lastPrinted>
  <dcterms:modified xsi:type="dcterms:W3CDTF">2023-09-21T07:55:00Z</dcterms:modified>
  <cp:revision>138</cp:revision>
  <dc:subject/>
  <dc:title/>
</cp:coreProperties>
</file>