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 декабря 2021 г. № 63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сообщения муниципальными служащими администрации муниципального образования</w:t>
        <w:br/>
        <w:t>«Коношский муниципальный район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</w:t>
        <w:br/>
        <w:t xml:space="preserve">№ 273-ФЗ «О противодействии коррупции», </w:t>
      </w:r>
      <w:hyperlink r:id="rId4">
        <w:r>
          <w:rPr>
            <w:rStyle w:val="InternetLink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Федерального закона от 02 марта 2007 года № 25-ФЗ «О муниципальной службе в Российской Федерации», областным законом от 26 ноября 2008 года № 626-31-ОЗ</w:t>
        <w:br/>
        <w:t xml:space="preserve">«О противодействии коррупции в Архангельской области», статьей 25 Устава Коношского муниципального района Архангельской области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сообщения муниципальными служащими администрации муниципального образования «Коношский муниципальный район»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ии по соблюдению требований к служебному поведению и урегулированию конфликта интересов муниципальных служащих муниципального образования «Коношский муниципальный район» организовать работу по рассмотрению сообщений муниципальными служащими администрации муниципального образования «Коношский муниципальный район»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муниципального образования «Коношский муниципальный район» от 16 февраля 2016 года № 79</w:t>
        <w:br/>
        <w:t>«О порядке сообщения муниципальными служащими администрации муниципального образования «Коношский муниципальный район» о возникновении личной заинтересованности при исполнении должностных обязанностей, которая приводит или может привести к конфликту интересов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E9F1C3F689C867ADA6471233AB1392CA4966C79D322C694411A30A2FABD2A2FD804FA42CDDF5957DEFD8A65FC2B4B33BBDBA9546622F3AS7E0G" TargetMode="External"/><Relationship Id="rId4" Type="http://schemas.openxmlformats.org/officeDocument/2006/relationships/hyperlink" Target="consultantplus://offline/ref=20E9F1C3F689C867ADA6471233AB1392CA4960C29C352C694411A30A2FABD2A2FD804FAD2ED6A0C03DB181F71889B8B126A1BB95S5E9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26:00Z</dcterms:created>
  <dc:creator>user</dc:creator>
  <dc:description/>
  <cp:keywords/>
  <dc:language>en-US</dc:language>
  <cp:lastModifiedBy>user</cp:lastModifiedBy>
  <cp:lastPrinted>2012-04-17T14:37:00Z</cp:lastPrinted>
  <dcterms:modified xsi:type="dcterms:W3CDTF">2021-12-09T07:20:00Z</dcterms:modified>
  <cp:revision>7</cp:revision>
  <dc:subject/>
  <dc:title>ГЛАВА МУНИЦИПАЛЬНОГО ОБРАЗОВАНИЯ</dc:title>
</cp:coreProperties>
</file>